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8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ДЕРЖАВНА СЛУЖБА СТАТИСТИКИ УКРАЇНИ</w:t>
      </w:r>
    </w:p>
    <w:p>
      <w:pPr>
        <w:pStyle w:val="Normal"/>
        <w:tabs>
          <w:tab w:val="clear" w:pos="708"/>
          <w:tab w:val="left" w:pos="1448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ГОЛОВНЕ УПРАВЛІННЯ СТАТИСТИКИ У ХАРКІВСЬКІЙ ОБЛАСТІ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72"/>
          <w:szCs w:val="72"/>
          <w:lang w:eastAsia="ru-RU"/>
        </w:rPr>
        <w:t xml:space="preserve">ТРАНСПОРТ І ЗВ’ЯЗОК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72"/>
          <w:szCs w:val="72"/>
          <w:lang w:eastAsia="ru-RU"/>
        </w:rPr>
      </w:pPr>
      <w:r>
        <w:rPr>
          <w:rFonts w:eastAsia="Times New Roman" w:cs="Arial" w:ascii="Arial" w:hAnsi="Arial"/>
          <w:b/>
          <w:sz w:val="72"/>
          <w:szCs w:val="72"/>
          <w:lang w:eastAsia="ru-RU"/>
        </w:rPr>
        <w:t>ХАРКІВСЬКОЇ ОБЛАСТІ</w:t>
      </w:r>
    </w:p>
    <w:p>
      <w:pPr>
        <w:pStyle w:val="Normal"/>
        <w:rPr>
          <w:rFonts w:ascii="Arial" w:hAnsi="Arial" w:eastAsia="Times New Roman" w:cs="Arial"/>
          <w:b/>
          <w:b/>
          <w:sz w:val="32"/>
          <w:szCs w:val="72"/>
          <w:lang w:eastAsia="ru-RU"/>
        </w:rPr>
      </w:pPr>
      <w:r>
        <w:rPr>
          <w:rFonts w:eastAsia="Times New Roman" w:cs="Arial" w:ascii="Arial" w:hAnsi="Arial"/>
          <w:b/>
          <w:sz w:val="32"/>
          <w:szCs w:val="72"/>
          <w:lang w:eastAsia="ru-RU"/>
        </w:rPr>
      </w:r>
    </w:p>
    <w:p>
      <w:pPr>
        <w:pStyle w:val="Heading1"/>
        <w:spacing w:lineRule="auto" w:line="24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СТАТИСТИЧНИЙ ЗБІРНИК</w:t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Харкі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2018</w:t>
      </w:r>
    </w:p>
    <w:p>
      <w:pPr>
        <w:pStyle w:val="Normal"/>
        <w:tabs>
          <w:tab w:val="clear" w:pos="708"/>
          <w:tab w:val="left" w:pos="317" w:leader="none"/>
          <w:tab w:val="left" w:pos="18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317" w:leader="none"/>
        </w:tabs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90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атистичний збірник підготовлено управлінням</w:t>
      </w:r>
    </w:p>
    <w:p>
      <w:pPr>
        <w:pStyle w:val="Normal"/>
        <w:spacing w:lineRule="auto" w:line="240" w:before="0" w:after="0"/>
        <w:ind w:right="-90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оширення інформації та комунікацій 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90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ідповідальна за випуск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.А.Глух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 статистичному збірнику наведено дані про стан і розвиток транспортного комплексу та підприємств зв’язку Харківської області в 2017 р. у порівнянні з попередніми роками. Висвітлено показники щодо капітальних інвестицій, прямих інвестицій, ринку праці, фінансових результатів підприємств, експорту-імпорту транспортних послуг та телекомунікаційних по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реса: вул. Маршала Бажанова, 28, м. Харків, 61002, Україн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елефон: (057) 706 26 16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акс: (057) 706 25 88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е-mail: 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gus@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kh.ukrstat.gov.ua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web-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0"/>
            <w:szCs w:val="20"/>
            <w:u w:val="single"/>
          </w:rPr>
          <w:t>www.kh.ukrstat.gov.ua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hadow/>
          <w:sz w:val="20"/>
          <w:szCs w:val="20"/>
          <w:highlight w:val="green"/>
        </w:rPr>
      </w:pPr>
      <w:r>
        <w:rPr>
          <w:rFonts w:cs="Times New Roman" w:ascii="Times New Roman" w:hAnsi="Times New Roman"/>
          <w:b/>
          <w:bCs/>
          <w:shadow/>
          <w:sz w:val="20"/>
          <w:szCs w:val="20"/>
          <w:highlight w:val="green"/>
        </w:rPr>
      </w:r>
    </w:p>
    <w:p>
      <w:pPr>
        <w:pStyle w:val="Normal"/>
        <w:rPr>
          <w:b/>
          <w:b/>
          <w:shadow/>
          <w:sz w:val="20"/>
          <w:szCs w:val="20"/>
          <w:highlight w:val="green"/>
        </w:rPr>
      </w:pPr>
      <w:r>
        <w:rPr>
          <w:b/>
          <w:shadow/>
          <w:sz w:val="20"/>
          <w:szCs w:val="20"/>
          <w:highlight w:val="green"/>
        </w:rPr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зповсюдження статистичних публікацій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реса: кім. 225, вул. Маршала Бажанова, 28, м. Харків, 61002, Україн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елефон/факс: (057) 706 26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е-mail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0"/>
            <w:szCs w:val="20"/>
            <w:u w:val="single"/>
          </w:rPr>
          <w:t>nofinposl@kh.ukrstat.gov.ua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о відома користувачів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інформацію за 2015–2017 рр. по Україні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317" w:leader="none"/>
        </w:tabs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1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© Головне управління статистики у Харківській області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УКЦІЯ ТРАНСПОРТ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везення вантажів за видами транспорту</w:t>
      </w:r>
    </w:p>
    <w:p>
      <w:pPr>
        <w:pStyle w:val="Normal"/>
        <w:spacing w:lineRule="auto" w:line="240" w:before="0" w:after="0"/>
        <w:jc w:val="right"/>
        <w:rPr/>
      </w:pPr>
      <w:r>
        <w:rPr/>
        <w:t>(тис.т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3"/>
        <w:gridCol w:w="1821"/>
        <w:gridCol w:w="1823"/>
        <w:gridCol w:w="1700"/>
      </w:tblGrid>
      <w:tr>
        <w:trPr>
          <w:tblHeader w:val="true"/>
        </w:trPr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365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831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231,6</w:t>
            </w:r>
          </w:p>
        </w:tc>
      </w:tr>
      <w:tr>
        <w:trPr/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нич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94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7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95,3</w:t>
            </w:r>
          </w:p>
        </w:tc>
      </w:tr>
      <w:tr>
        <w:trPr/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71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5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36,3</w:t>
            </w:r>
          </w:p>
        </w:tc>
      </w:tr>
      <w:tr>
        <w:trPr/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іацій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Style20"/>
        <w:widowControl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0"/>
          <w:sz w:val="20"/>
          <w:vertAlign w:val="baseline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За даними офіційних веб-сайтів </w:t>
      </w:r>
      <w:r>
        <w:rPr>
          <w:rFonts w:cs="Times New Roman" w:ascii="Times New Roman" w:hAnsi="Times New Roman"/>
          <w:sz w:val="20"/>
          <w:szCs w:val="20"/>
        </w:rPr>
        <w:t xml:space="preserve">ПАТ "Укрзалізниця" і Регіональної філії "Південна залізниця" </w:t>
        <w:br/>
        <w:t>ПАТ "Укрзалізниця", відправлення вантаж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З урахуванням перевезень, виконаних для власних потреб, та комерційних вантажних перевезень, виконаних фізичними особами-підприємц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За даними Державної авіаційної служби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04" w:hanging="504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наміка перевезень вантажів всіма видами транспорту</w:t>
      </w:r>
    </w:p>
    <w:p>
      <w:pPr>
        <w:pStyle w:val="Normal"/>
        <w:ind w:right="-1" w:hanging="0"/>
        <w:jc w:val="right"/>
        <w:rPr>
          <w:iCs/>
        </w:rPr>
      </w:pPr>
      <w:r>
        <w:rPr>
          <w:iCs/>
        </w:rPr>
        <w:t>(млн.т)</w:t>
      </w:r>
    </w:p>
    <w:p>
      <w:pPr>
        <w:pStyle w:val="Normal"/>
        <w:jc w:val="center"/>
        <w:rPr>
          <w:bCs/>
          <w:sz w:val="20"/>
          <w:szCs w:val="20"/>
        </w:rPr>
      </w:pPr>
      <w:r>
        <w:rPr/>
        <w:object w:dxaOrig="8172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9.5pt;height:210.15pt" filled="f" o:ole="">
            <v:imagedata r:id="rId7" o:title=""/>
          </v:shape>
          <o:OLEObject Type="Embed" ProgID="" ShapeID="ole_rId6" DrawAspect="Content" ObjectID="_937365167" r:id="rId6"/>
        </w:object>
      </w:r>
    </w:p>
    <w:p>
      <w:pPr>
        <w:pStyle w:val="Bezotst9"/>
        <w:pBdr>
          <w:bottom w:val="single" w:sz="6" w:space="7" w:color="000000"/>
        </w:pBdr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tabs>
          <w:tab w:val="clear" w:pos="708"/>
          <w:tab w:val="left" w:pos="8280" w:leader="none"/>
          <w:tab w:val="left" w:pos="84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ЗМІС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510"/>
        <w:gridCol w:w="14"/>
        <w:gridCol w:w="791"/>
        <w:gridCol w:w="14"/>
      </w:tblGrid>
      <w:tr>
        <w:trPr/>
        <w:tc>
          <w:tcPr>
            <w:tcW w:w="8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dot"/>
                <w:tab w:val="left" w:pos="8158" w:leader="dot"/>
              </w:tabs>
              <w:spacing w:lineRule="auto" w:line="240" w:before="0" w:after="0"/>
              <w:ind w:left="-18" w:firstLine="18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Передмова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 </w:t>
              <w:tab/>
              <w:tab/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dot"/>
                <w:tab w:val="left" w:pos="8158" w:leader="dot"/>
              </w:tabs>
              <w:spacing w:lineRule="auto" w:line="240" w:before="0" w:after="0"/>
              <w:ind w:left="-18" w:firstLine="18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Скорочення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ab/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dot"/>
                <w:tab w:val="left" w:pos="8050" w:leader="dot"/>
                <w:tab w:val="left" w:pos="8158" w:leader="dot"/>
              </w:tabs>
              <w:spacing w:lineRule="auto" w:line="240" w:before="0" w:after="0"/>
              <w:ind w:left="-18" w:firstLine="18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Умовні позначення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ab/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ЕМІ СОЦІАЛЬНО–ЕКОНОМІЧНІ ПОКАЗНИК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і інвестиції (акціонерний капітал) з країн світу у підприємствах област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основними видами економічної діяльності "Транспорт, складське господарство, поштова та кур’єрська діяльність" та "Телекомунікації (електрозв’язок)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і інвестиції (акціонерний капітал) з країн світу у підприємствах област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основним видом економічної діяльності "Транспорт, складське господарство, поштова та кур’єрська діяльність"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і інвестиції (акціонерний капітал) у підприємствах області з основним видом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, складсь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подарство, поштова та кур’єрська діяльність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містах та районах області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редньооблікова кількість та середньооблікова заробітна плата штатних працівників підприємств видів економіч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, складсь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подарство, поштова та кур’єрська діяльніс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 та "Інформація та телекомунікації"</w:t>
              <w:tab/>
              <w:t xml:space="preserve"> та "Телекомунікації (електрозв’язок)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х робочої сили на підприємствах видів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, складсь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подарство, поштова та кур’єрська діяльність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а "Інформація та телекомунікації"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ування чистого прибутку (збитку) підприємств за видом економічної діяльності "Транспор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Cs/>
                <w:spacing w:val="-14"/>
                <w:sz w:val="28"/>
                <w:szCs w:val="28"/>
              </w:rPr>
              <w:t>Формування чистого прибутку (збитку) підприємств за видом економічної діяльності "Телекомунікації (електрозв’язок)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результат (сальдо) підприємств до оподаткування за видом економічної діяльності "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результат (сальдо) підприємств до оподаткування за видом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комунікації (електрозв’язок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і результати підприємств за видом економічної діяльності "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і результати підприємств за видом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комунікації (електрозв’язок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</w:t>
            </w:r>
          </w:p>
        </w:tc>
        <w:tc>
          <w:tcPr>
            <w:tcW w:w="7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оборотних активів підприємств за видом економічної діяльності "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</w:t>
            </w:r>
          </w:p>
        </w:tc>
        <w:tc>
          <w:tcPr>
            <w:tcW w:w="75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оборотних активів підприємств за видом економічної діяльності "Телекомунікації (електрозв’язок)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нтабельність операційної діяльності підприємств за видом економіч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нтабельність операційної діяльності підприємств за видом економіч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комунікації (електрозв’язок)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нтабельність усієї діяльності підприємств за видом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комунікації (електрозв’язок)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Експорт-імпорт транспортних послуг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та телекомунікаційних послуг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Експорт-імпорт транспортних послуг та телекомунікаційних послуг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Експорт-імпорт транспортних послуг області з країнами світ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Експорт-імпорт телекомунікаційних послуг області з країнами світ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ДУКЦІЯ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вантажів з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афі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наміка перевезень вантажів всім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09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а вага окремих видів транспорту в перевезенні вантажів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декси обсягу перевезення вантажів за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вантажів залізничним транспортом загального користува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вантажів автомобільним транспортом по районах м. Харкова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вантажів автомобільним транспортом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діл перевезень вантажів автотранспортними підприємствами по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ооборот з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іка вантажообороту всіма видами транспорту</w:t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ооборот автомобільного транспорту по районах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Харкова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ооборот автомобільного транспорту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ня вантажів у середньому за доб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190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едня відстань перевезення однієї тонни вантажів окремими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ідстань перевезення однієї тонни вантажів автомобільним транспортом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равлення та прибутття вантажів авіаційним транспортом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ідправлення (перевезення) пасажирів з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іка відправлення (перевезення) пасажирів всіма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декси обсягу відправлення (перевезення) пасажирів за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діл окремих видів транспорту у загальному відправленні (перевезенні) пасажирів у 2017 році </w:t>
              <w:tab/>
              <w:t xml:space="preserve">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равлення (перевезення) пасажирів за видами сполучення окремими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ня пасажирів автомобільним транспортом по районах м. Харкова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пасажирів автомобільним транспортом (автобусами)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пасажирів автомобільним транспортом (автобусами) у міжміському сполученні (включаючи міжнародні)</w:t>
              <w:tab/>
              <w:t xml:space="preserve">у міському сполученні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ня пасажирів автомобільним транспортом (автобусами) у приміському сполученні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пасажирів автомобільним транспортом (автобусами) у міському сполученні</w:t>
              <w:tab/>
              <w:t>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опотоки авіаційного транспорту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ажирооборот за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іка пасажирообороту всіх видів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асажирооборот автомобільного транспорту по районах м. Хар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Пасажирооборот автомобільного транспорту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ів)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ідстань перевезення одного пасажира автомобільним транспортом (автобусами) по містах та районах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и споживчих цін (тарифів) на пасажирські перевезення з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ХОМИЙ СКЛАД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хомий склад міського електротранспорту за призначенням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хомий склад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часом експлуатації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діл тролейбусних машин за часом експлуатації на кінець 2017 рок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діл трамвайних вагонів за часом експлуатації на кінець 2017 рок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діл вагонів метрополітену за часом експлуатації на кінець 2017 рок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пробіг вантажних автомобілів підприємств по містах та районах області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пробіг пасажирськіх автобусів підприємств по містах та районах області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ЛЯХИ СПОЛУЧЕ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жина шляхів сполучення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ільність шляхів сполучення загального користування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і дороги загального користування з твердим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иттям за категоріями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автомобільних доріг загального користування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а вага автомобільних доріг з твердим покриттям у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ій довжині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льність автомобільних доріг загального користування з твердим покриттям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 та шляхопроводи на автомобільних дорогах загального користування за типами на кінець 2017 року</w:t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ій автомобільних доріг загального користува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исні та декоративні насадження, снігозахисні засоби на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х дорогах загального користува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і засоби регулювання дорожнього руху на дорогах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го користування </w:t>
              <w:tab/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ьо-транспортні пригоди та потерпілі у них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УГИ ПОШТИ ТА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З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 реалізованих послуг у сфері телекомунікацій та поштового зв’язку </w:t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поділ обсягу реалізованих послуг у сфері телекомунікацій та поштового зв’язку за видами зв’язк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алізованих послуг населенню у сфері телекомунікацій та поштового зв’яз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поділ обсягу реалізованих послуг населенню у сфері телекомунікацій та поштового зв’язку за видами зв’язк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алізованих міжнародних послуг у сфері телекомунікацій та поштового зв’язку у 2017 році</w:t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озподіл обсягу реалізованих міжнародних послуг у сфері телекомунікацій та поштового зв’язку у 2017 ро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ількість поштових відправлень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СОБИ З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’ЯЗ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і апарати мережі загального користування та відомчі, які мають на неї вихід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ість населення телефонними апарат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3. 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боненти телекомунікацій у 201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боненти та таксофони фіксованого телефонного зв’язк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іка абонентів рухомого (мобільного) зв’яз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іка абонентів кабельного телебаче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аф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инаміка абонентів мережі Інтернет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МІЖРЕГІОНАЛЬНІ ПОРІВНЯ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вантажів автомобіль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озподіл перевезень вантажів автомобіль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еревезення вантажів автотранспортними підприємствами за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регіонам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озподіл перевезень вантажів автотранспортними підприємствами за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регіонам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антажооборот автомобільного транспорту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антажооборот автотранспортних підприємств за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регіонам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ередня відстань перевезень однієї тонни вантажів автомобіль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ередня відстань перевезень однієї тонни вантажів автотранспортними підприємствами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у міжнародному сполучен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у міжміському сполучен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у приміському сполучен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у міському сполучен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тролейбус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метрополітенівським транспортом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трамвай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ількість поїздок в автобусах у розрахунку на одну особу наявного населення у середньому за рік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асажирооборот автомобільного транспорту (автобусів)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іацій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ролейбусні машини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рамвайні вагони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агони метрополітенів по містах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агальний пробіг вантажних автомобілів підприємств і організацій України за регіонами за 2017 рік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агальний пробіг пасажирських автобусів підприємств і організацій України за регіонами за 2017 рік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втозаправні станції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овжина автомобільних доріг загального користування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втомобільні дороги загального користування з твердим покриттям за категоріями за регіонами на кінець 2017 ро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итома вага автомобільних доріг з твердим покриттям у загальній довжи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овжина трамвайних колій загального користування (в одноколійному обчисленні)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3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овжина тролейбусних ліній загального користування (в однопутному обчисленні)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колій метрополітенів загального користування (у двоколійному обчисленні)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ільність автомобільних доріг загального користування з твердим покриттям з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ь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і пригоди та потерпілі у них за регіонами у 2017 році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яг реалізованих послуг у сфері телекомунікацій та поштового зв’язку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яг реалізованих міжнародних послуг у сфері телекомунікацій та поштового зв’язку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правлення листів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телефонні апарати міської мереж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телефонні апарати сільської мереж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домашні телефонні апарати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домашні телефонні апарати міської мереж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телефонні апарати сільської мереж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оненти рухомого (мобільного) зв’язку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оненти кабельного телебачення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оненти Інтернет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оненти Інтернет з наданням широкосмугового доступами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8"/>
                <w:szCs w:val="28"/>
              </w:rPr>
              <w:t>МЕТОДОЛОГІЧНІ ПОЯСНЕ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07</w:t>
            </w:r>
          </w:p>
        </w:tc>
      </w:tr>
    </w:tbl>
    <w:p>
      <w:pPr>
        <w:pStyle w:val="Heading2"/>
        <w:tabs>
          <w:tab w:val="clear" w:pos="708"/>
          <w:tab w:val="left" w:pos="8280" w:leader="none"/>
          <w:tab w:val="left" w:pos="8460" w:leader="none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8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84" w:right="13" w:hanging="2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84" w:right="13" w:hanging="2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Kw1">
    <w:name w:val="kw1"/>
    <w:basedOn w:val="Style12"/>
    <w:qFormat/>
    <w:rPr/>
  </w:style>
  <w:style w:type="character" w:styleId="Br0">
    <w:name w:val="br0"/>
    <w:basedOn w:val="Style12"/>
    <w:qFormat/>
    <w:rPr/>
  </w:style>
  <w:style w:type="character" w:styleId="St0">
    <w:name w:val="st0"/>
    <w:basedOn w:val="Style12"/>
    <w:qFormat/>
    <w:rPr/>
  </w:style>
  <w:style w:type="character" w:styleId="Sy2">
    <w:name w:val="sy2"/>
    <w:basedOn w:val="Style12"/>
    <w:qFormat/>
    <w:rPr/>
  </w:style>
  <w:style w:type="character" w:styleId="Sy4">
    <w:name w:val="sy4"/>
    <w:basedOn w:val="Style12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6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">
    <w:name w:val=" Знак Знак2 Знак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21">
    <w:name w:val=" Знак Знак2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22">
    <w:name w:val=" Знак Знак2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0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www.kh.ukrstat.gov.ua/" TargetMode="External"/><Relationship Id="rId4" Type="http://schemas.openxmlformats.org/officeDocument/2006/relationships/hyperlink" Target="mailto:nofinposl@kh.ukrstat.gov.ua" TargetMode="Externa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_НОВИНИ_ПРЕС-ВИПУСК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15:00Z</dcterms:created>
  <dc:creator>G.Harchenko</dc:creator>
  <dc:description/>
  <cp:keywords/>
  <dc:language>en-US</dc:language>
  <cp:lastModifiedBy>M.Kosheleva</cp:lastModifiedBy>
  <cp:lastPrinted>2017-11-09T15:06:00Z</cp:lastPrinted>
  <dcterms:modified xsi:type="dcterms:W3CDTF">2018-10-01T10:48:00Z</dcterms:modified>
  <cp:revision>34</cp:revision>
  <dc:subject/>
  <dc:title>ЗАЯВКА НА РОЗМІЩЕННЯ ПРЕС-ВИПУСКУ</dc:title>
</cp:coreProperties>
</file>