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222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 xml:space="preserve">Дергачівського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району за січень 2016 року</w:t>
      </w:r>
    </w:p>
    <w:p>
      <w:pPr>
        <w:pStyle w:val="Heading1"/>
        <w:tabs>
          <w:tab w:val="clear" w:pos="708"/>
          <w:tab w:val="left" w:pos="63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tabs>
          <w:tab w:val="clear" w:pos="708"/>
          <w:tab w:val="left" w:pos="6372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ової інформації)</w:t>
      </w:r>
      <w:r>
        <w:rPr>
          <w:szCs w:val="26"/>
        </w:rPr>
        <w:tab/>
      </w:r>
    </w:p>
    <w:p>
      <w:pPr>
        <w:pStyle w:val="Normal"/>
        <w:jc w:val="both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грудні 2015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5,7 млрд.грн., що складає 5,6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60,3 тис.грн.</w:t>
      </w:r>
    </w:p>
    <w:p>
      <w:pPr>
        <w:pStyle w:val="Normal"/>
        <w:ind w:firstLine="709"/>
        <w:jc w:val="both"/>
        <w:rPr>
          <w:spacing w:val="-6"/>
          <w:sz w:val="28"/>
          <w:lang w:val="en-US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та птиці в живій вазі) 10 ц, молока – 824 ц. Виробництво м’яса склало 3,3% від рівня січня 2015 р., молока – 68,4%. 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>На початок лютого 2016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р. у сільськогосподарських підприємствах налічувалось 1186  голів великої рогатої худоби (з них 491 голова  корів), 1148 голів свиней. Порівняно до 1 лютого 201</w:t>
      </w:r>
      <w:r>
        <w:rPr>
          <w:spacing w:val="-14"/>
          <w:sz w:val="28"/>
          <w:szCs w:val="28"/>
        </w:rPr>
        <w:t xml:space="preserve">5 </w:t>
      </w:r>
      <w:r>
        <w:rPr>
          <w:spacing w:val="-14"/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38,2% (у т.ч. корів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– на 30%), свиней – збільшилось на 0,7%. Поголів</w:t>
      </w:r>
      <w:r>
        <w:rPr>
          <w:spacing w:val="-6"/>
          <w:sz w:val="28"/>
          <w:lang w:val="uk-UA"/>
        </w:rPr>
        <w:t>’</w:t>
      </w:r>
      <w:r>
        <w:rPr>
          <w:spacing w:val="-14"/>
          <w:sz w:val="28"/>
          <w:szCs w:val="28"/>
          <w:lang w:val="uk-UA"/>
        </w:rPr>
        <w:t>я овець та кіз  зменшилось на 3,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Протягом 2015р. у Дергачівському районі прийнято в експлуатацію 22117 м2 загальної площі житла, що становить 138% до відповідного періоду  попереднь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йнято в експлуатацію</w:t>
      </w:r>
      <w:r>
        <w:rPr>
          <w:spacing w:val="-2"/>
          <w:sz w:val="28"/>
          <w:szCs w:val="28"/>
          <w:lang w:val="uk-UA"/>
        </w:rPr>
        <w:t xml:space="preserve"> 129</w:t>
      </w:r>
      <w:r>
        <w:rPr>
          <w:sz w:val="28"/>
          <w:szCs w:val="28"/>
          <w:lang w:val="uk-UA"/>
        </w:rPr>
        <w:t xml:space="preserve"> квартир. Середній розмір квартири становив 171,4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цьому в сільській місцевості – </w:t>
      </w:r>
      <w:r>
        <w:rPr>
          <w:rFonts w:cs="Times New Roman CYR" w:ascii="Times New Roman CYR" w:hAnsi="Times New Roman CYR"/>
          <w:sz w:val="28"/>
          <w:lang w:val="uk-UA"/>
        </w:rPr>
        <w:br/>
      </w:r>
      <w:r>
        <w:rPr>
          <w:sz w:val="28"/>
          <w:szCs w:val="28"/>
          <w:lang w:val="uk-UA"/>
        </w:rPr>
        <w:t>162,9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77,9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0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1299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134,7% до відповідного періоду попереднього року), у сільській місцевості – 9125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 xml:space="preserve">(143%). 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ед міст та районів Харківської області за обсягами прийнятого в експлуатацію житла Дергачівський район посідає 3 місце, а за темпами – 22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р. склали 33,7 тис.т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1,2%. В</w:t>
      </w:r>
      <w:r>
        <w:rPr>
          <w:sz w:val="28"/>
          <w:lang w:val="uk-UA"/>
        </w:rPr>
        <w:t xml:space="preserve">иконано 8057,3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становило 90,7% від обсягів січня 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1,1 тис. пасажирів, виконано 839,1 тис.пас.км пасажирської роботи, що становили 94,3% та 98,8% відповідно обсягів січня 2015 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38318,5 тис.грн. Із загальної суми реалізованих послуг 11,1% або </w:t>
        <w:br/>
        <w:t>4248,0 тис.грн.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ергачівському районі</w:t>
      </w:r>
      <w:r>
        <w:rPr>
          <w:sz w:val="28"/>
          <w:szCs w:val="28"/>
          <w:lang w:val="uk-UA"/>
        </w:rPr>
        <w:t xml:space="preserve"> становив 30829,2 тис.дол. США, що на 14,7% менше обсягів інвестицій на початок 2015 року, та на одну особу населення складає 324,2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району мали прямі інвестиції з 17 країн світу, з яких найбільш значні обсяги прямих іноземних інвестицій були вкладені нерезидентами Франції – 13041,1 тис.дол., Великої Британії – 6876,2 тис.дол., Кіпру – 3207,0 тис.дол., США – 2260,9 тис.дол., Вірґінських Островів (Брит.) – 2193,7 тис.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готовлення виробів з деревини, виробництво паперу та поліграфічна діяльність; виробництво машин і устатковання, не віднесених до інших угруповань; операції з нерухомим майном; оптова та роздрібна торгівля; ремонт автотранспортних засобів і мотоциклів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4,6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>% по області. Темп зростання заборгованості населення з оплати ЖКП (відсотків до початку звітного року) по району склав 114,7%. Середній термін заборгованості населення за всі послуги склав 3,8 місяці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 xml:space="preserve">. На 1 січня 2016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проживало 95,1 тис. осіб. Упродовж 2015 р. чисельність населення збільшилася на 0,1 тис. осіб, що в розрахунку на 1000 наявного населення становило 0,8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>Збільшення чисельності населення району відбулося виключно за рахунок міграційного приросту – 812 осіб, водночас зафіксовано природне скорочення населення – 736 осіб. За 2015 р в цілому по району зареєстрова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925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1661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9,7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7,4 </w:t>
      </w:r>
      <w:r>
        <w:rPr>
          <w:sz w:val="28"/>
          <w:szCs w:val="28"/>
          <w:lang w:val="uk-UA"/>
        </w:rPr>
        <w:t>померл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2015 р.</w:t>
      </w:r>
      <w:r>
        <w:rPr>
          <w:sz w:val="28"/>
          <w:lang w:val="uk-UA"/>
        </w:rPr>
        <w:t xml:space="preserve"> у район прибуло 1532 особи, вибуло 720 осіб, сальдо міграції було додатним – 812 осіб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sz w:val="28"/>
          <w:szCs w:val="22"/>
          <w:vertAlign w:val="superscript"/>
          <w:lang w:val="uk-UA"/>
        </w:rPr>
      </w:pPr>
      <w:r>
        <w:rPr>
          <w:sz w:val="28"/>
          <w:szCs w:val="22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Heading"/>
        <w:spacing w:lineRule="auto" w:line="240"/>
        <w:ind w:left="0" w:right="-58"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Footnote"/>
        <w:keepNext w:val="true"/>
        <w:rPr>
          <w:szCs w:val="28"/>
          <w:lang w:val="ru-RU"/>
        </w:rPr>
      </w:pPr>
      <w:r>
        <w:rPr>
          <w:szCs w:val="28"/>
          <w:lang w:val="ru-RU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O.Yurkina</cp:lastModifiedBy>
  <dcterms:modified xsi:type="dcterms:W3CDTF">2016-03-03T08:23:00Z</dcterms:modified>
  <cp:revision>50</cp:revision>
  <dc:subject/>
  <dc:title> </dc:title>
</cp:coreProperties>
</file>