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Коломацького району за січ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в 14,2 раза більше порівняно з січнем попереднь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адоєного молока збільшився на 67%, продуктивність корів – на 9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алишилась на рівні минулого року;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меншилась на 17,6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орівняно до 1 лютого 201</w:t>
      </w:r>
      <w:r>
        <w:rPr>
          <w:spacing w:val="-4"/>
          <w:sz w:val="28"/>
        </w:rPr>
        <w:t xml:space="preserve">6 </w:t>
      </w:r>
      <w:r>
        <w:rPr>
          <w:spacing w:val="-4"/>
          <w:sz w:val="28"/>
          <w:lang w:val="uk-UA"/>
        </w:rPr>
        <w:t>р. чисельність великої рогатої худоби збільшилась на 18,7% (з неї корів – на 45,5%). Поголів’я овець зросло на 6,7%, птиці – на 82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ротягом 2015р. у міських поселеннях </w:t>
      </w:r>
      <w:r>
        <w:rPr>
          <w:bCs/>
          <w:i/>
          <w:sz w:val="28"/>
          <w:szCs w:val="28"/>
        </w:rPr>
        <w:t>Коломацького</w:t>
      </w:r>
      <w:r>
        <w:rPr>
          <w:i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прийнято в експлуатацію 116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гальної площі житла</w:t>
      </w:r>
      <w:r>
        <w:rPr>
          <w:i/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Коломацький район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34 місце, а за темпами – 34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1,1 тис.т, виконано 120,1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4 р. ці обсяги збільшилися на 10,0% та 10,2%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43,2 тис.грн. Із загальної суми реалізованих послуг 82,8% або </w:t>
        <w:br/>
        <w:t>118,5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оломац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1%, проти 92,0% по області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,1 тис. осіб. Упродовж 2015 р. чисельність населення зменшилася на 0,1 тис. осіб, що в розрахунку на 1000 наявного населення становило 12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94 особи, водночас зафіксовано міграційний приріст населення – 7 осіб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76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170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10,7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3,9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82 особи, вибуло 75 осіб, сальдо міграції було додатним – 7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highlight w:val="yellow"/>
          <w:vertAlign w:val="superscript"/>
          <w:lang w:val="uk-UA"/>
        </w:rPr>
      </w:pPr>
      <w:r>
        <w:rPr>
          <w:sz w:val="28"/>
          <w:szCs w:val="28"/>
          <w:highlight w:val="yellow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227</cp:revision>
  <dc:subject/>
  <dc:title> </dc:title>
</cp:coreProperties>
</file>