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322</w:t>
            </w:r>
            <w:r>
              <w:rPr>
                <w:sz w:val="28"/>
                <w:szCs w:val="28"/>
                <w:lang w:val="en-US" w:eastAsia="en-US"/>
              </w:rPr>
              <w:t>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</w:t>
      </w:r>
    </w:p>
    <w:p>
      <w:pPr>
        <w:pStyle w:val="Heading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тановище </w:t>
      </w:r>
      <w:r>
        <w:rPr>
          <w:b/>
          <w:sz w:val="28"/>
          <w:szCs w:val="28"/>
        </w:rPr>
        <w:t>Близнюківського району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 за </w:t>
      </w:r>
      <w:r>
        <w:rPr>
          <w:b/>
          <w:sz w:val="28"/>
          <w:szCs w:val="28"/>
          <w:lang w:val="ru-RU"/>
        </w:rPr>
        <w:t>січень-лютий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У січні–лютому 2016 р. у сільськогосподарських підприємствах (крім малих) </w:t>
      </w:r>
      <w:r>
        <w:rPr>
          <w:i/>
          <w:spacing w:val="-10"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вироблено м’яса (реалізовано на забій худоби в живій вазі) 118 ц, що в 2,5 раза більше порівняно з відповідним періодом попереднього року, </w:t>
      </w:r>
      <w:r>
        <w:rPr>
          <w:sz w:val="28"/>
          <w:lang w:val="uk-UA"/>
        </w:rPr>
        <w:t>виробництво молока зменшилось на 34,1% і склало 1,5 тис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в</w:t>
      </w:r>
      <w:r>
        <w:rPr>
          <w:sz w:val="28"/>
          <w:lang w:val="uk-UA"/>
        </w:rPr>
        <w:t xml:space="preserve"> цій категорії господарств зменшилось </w:t>
      </w:r>
      <w:r>
        <w:rPr>
          <w:spacing w:val="-4"/>
          <w:sz w:val="28"/>
          <w:lang w:val="uk-UA"/>
        </w:rPr>
        <w:t>на 31,9% і склало 367 ц.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  <w:lang w:val="uk-UA"/>
        </w:rPr>
        <w:t xml:space="preserve">На початок березня 2016 р. у сільськогосподарських підприємствах налічувалось 1490 голів великої рогатої худоби (з них 543 голови корів), </w:t>
        <w:br/>
        <w:t>1517 голів свиней, 620 голів овець. Порівняно до 1 березня 2015 р. чисельність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велик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рогат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худоби скоротилась на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22,7% (з них корів – на 32,5%), свиней – на 24,3%, овець – збільшилась на 6,7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ютий 2016 р. склали 4,4 тис.т, що становили 97,8% від обсягів січня–лютого 2015 р. Обсяги вантажної роботи склали 422,0 тис.ткм, що на 10,8% більше відповідного періоду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Доходи населе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Близнюк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42,2%, по області – 42,2%. Темп зменшення заборгованості населення з оплати ЖКП (відсотків до початку звітного року) по району склав 84,6%.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Демографічна ситуація.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Близнюківському районі</w:t>
      </w:r>
      <w:r>
        <w:rPr>
          <w:kern w:val="2"/>
          <w:sz w:val="28"/>
          <w:szCs w:val="28"/>
          <w:lang w:val="uk-UA"/>
        </w:rPr>
        <w:t>, за оцінкою, проживало 19057 осіб. Упродовж січня 2016 р. чисельність населення зменшилася на 2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31 особа, водночас зафіксовано міграційний приріст населення – 4 особи.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/>
          <w:sz w:val="20"/>
        </w:rPr>
        <w:t></w:t>
      </w:r>
      <w:r>
        <w:rPr>
          <w:b/>
          <w:sz w:val="20"/>
        </w:rPr>
        <w:t xml:space="preserve"> </w:t>
      </w:r>
      <w:r>
        <w:rPr>
          <w:b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O.Yurkina</cp:lastModifiedBy>
  <dcterms:modified xsi:type="dcterms:W3CDTF">2016-03-30T08:36:00Z</dcterms:modified>
  <cp:revision>388</cp:revision>
  <dc:subject/>
  <dc:title> </dc:title>
</cp:coreProperties>
</file>