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Шевченківського району за 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b/>
          <w:sz w:val="28"/>
          <w:szCs w:val="28"/>
        </w:rPr>
        <w:t>за січень-лютий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6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127,2 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У січні–лютому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8"/>
          <w:sz w:val="28"/>
          <w:szCs w:val="28"/>
          <w:lang w:val="uk-UA"/>
        </w:rPr>
        <w:t>Шевченківського району</w:t>
      </w:r>
      <w:r>
        <w:rPr>
          <w:spacing w:val="-8"/>
          <w:sz w:val="28"/>
          <w:szCs w:val="28"/>
          <w:lang w:val="uk-UA"/>
        </w:rPr>
        <w:t xml:space="preserve"> вироблено м’яса (реалізовано на забій худоби та птиці в живій вазі) 301 ц, що менше на 21,6%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в живій вазі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,1% і склало 742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березня 2016 р. у сільськогосподарських підприємствах налічувалось 4644 голови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0 голів корів),</w:t>
        <w:br/>
        <w:t>842 голови свиней. Порівняно до 1 березня 2015 р. чисельність великої рогатої худоби збільшилась на 5% (корів –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2%), свиней зменшилась на 17,7%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скоротилось на 26,9%, птиці – на 70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7,7 тис.т, або 98,7% від обсягів січня–лютого минулого року. Виконано 775,1 тис.ткм вантажної роботи, що на 17,1% більше обсягів січня–лютого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2,3 тис. пасажирів, виконано 1001,9 тис.пас.км пасажирської роботи, що більше січня–лютого 2015 р. на 25,4% та 19,0% відповідно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35,7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85,0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а 20431 особа. Упродовж січня 2016 р. чисельність населення зменшилася на 2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7 осіб, водночас зафіксовано міграційний приріст населення – 5 осіб.</w:t>
      </w:r>
    </w:p>
    <w:p>
      <w:pPr>
        <w:pStyle w:val="Heading"/>
        <w:spacing w:lineRule="auto" w:line="240"/>
        <w:ind w:left="0" w:right="-58" w:firstLine="709"/>
        <w:jc w:val="both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Heading2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Yurkina</cp:lastModifiedBy>
  <dcterms:modified xsi:type="dcterms:W3CDTF">2016-03-30T10:15:00Z</dcterms:modified>
  <cp:revision>57</cp:revision>
  <dc:subject/>
  <dc:title> </dc:title>
</cp:coreProperties>
</file>