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456</w:t>
            </w:r>
            <w:r>
              <w:rPr>
                <w:sz w:val="28"/>
                <w:szCs w:val="28"/>
                <w:lang w:val="en-US" w:eastAsia="en-US"/>
              </w:rPr>
              <w:t>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>Близнюківського району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 за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rFonts w:cs="Times New Roman CYR" w:ascii="Times New Roman CYR" w:hAnsi="Times New Roman CYR"/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224 ц, що на 48,3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30,7% і склало 538 ц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 початок квітня 2016 р. у сільськогосподарських підприємствах налічувалось 1528 голів великої рогатої худоби (з них 582 голови корів), </w:t>
        <w:br/>
        <w:t>1516 голів свиней, 617 голів овець. Порівняно до 1 квітня 2015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,7% (з них корів – на 26,9%), свиней – на 23,2%, овець – збільшилась на 6,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0,3 тис.т, зернових та зернобобових культур – 5,5 тис.т, насіння соняшнику – 2,9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худоби в порівнянні з відповідним періодом минулого року зросли на 8%</w:t>
      </w:r>
      <w:r>
        <w:rPr>
          <w:spacing w:val="-12"/>
          <w:sz w:val="28"/>
          <w:lang w:val="uk-UA"/>
        </w:rPr>
        <w:t xml:space="preserve">, </w:t>
      </w:r>
      <w:r>
        <w:rPr>
          <w:sz w:val="28"/>
          <w:lang w:val="uk-UA"/>
        </w:rPr>
        <w:t>молока –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на 1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7,1 тис.т, що становили 94,7% від обсягів січня–березня 2015 р. Обсяги вантажної роботи склали 683,7 тис.ткм, що на 8,1% більше відповідного період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uk-UA"/>
        </w:rPr>
        <w:t>лизнюк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204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лизнюк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5,7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9044 особи. Упродовж січня–лютого 2016 р. чисельність населення зменшилася на 4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виключно за рахунок природного скорочення – 40 осіб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Yurkina</cp:lastModifiedBy>
  <dcterms:modified xsi:type="dcterms:W3CDTF">2016-05-04T10:34:00Z</dcterms:modified>
  <cp:revision>410</cp:revision>
  <dc:subject/>
  <dc:title> </dc:title>
</cp:coreProperties>
</file>