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456</w:t>
            </w:r>
            <w:r>
              <w:rPr>
                <w:sz w:val="28"/>
                <w:szCs w:val="28"/>
                <w:lang w:val="en-US" w:eastAsia="en-US"/>
              </w:rPr>
              <w:t>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Cs w:val="26"/>
        </w:rPr>
        <w:t>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ютому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2,5 млн.грн, що складає 0,5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745,6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5 тис.ц, молока – 36,3 тис.ц. Порівняно з відповідним періодом попереднього року виробництво м’яса збільшилось на 54,7%, молока – на 29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9,7% і склало 3,6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у сільськогосподарських підприємствах налічувалась 6012 голів великої рогатої худоби (з них 2391 голова корів), </w:t>
      </w:r>
      <w:r>
        <w:rPr>
          <w:sz w:val="28"/>
        </w:rPr>
        <w:br/>
      </w:r>
      <w:r>
        <w:rPr>
          <w:sz w:val="28"/>
          <w:lang w:val="uk-UA"/>
        </w:rPr>
        <w:t>4727 голів свиней. Порівняно до 1 квітня 2015 р. чисельність великої рогатої худоби збільшилась на 12,8% (корів – на 11,1%), свиней – на 31,6%. Поголів’я овець – зросло на 15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6 р. 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худоби та </w:t>
      </w:r>
      <w:r>
        <w:rPr>
          <w:sz w:val="28"/>
          <w:szCs w:val="28"/>
          <w:lang w:val="uk-UA"/>
        </w:rPr>
        <w:t>птиці (в живій вазі) – 0,1 тис.т, молока – 3,1 тис.т, зернових та зернобобових культур – 9,0 тис.т, насіння соняшнику – 3,7 тис.т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20,3%, худоби – на 3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35,0 тис.т, що становили 91,6% від обсягів січня–березня 2015 р. Виконано 3966,6 тис.ткм вантажної роботи, що на 5,6% більше рівня минулого року. </w:t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,9 тис. пасажирів, виконано 139,6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25,4% та 21,4% відповідно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овчан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226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8,1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Вовчан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47023 особи. Упродовж січня–лютого 2016 р. чисельність населення зменшилася на 6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80 осіб, водночас зафіксовано міграційний приріст населення – 19 осіб.</w:t>
      </w:r>
    </w:p>
    <w:p>
      <w:pPr>
        <w:pStyle w:val="TextBodyIndent"/>
        <w:spacing w:before="0" w:after="0"/>
        <w:ind w:left="0" w:firstLine="709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Yurkina</cp:lastModifiedBy>
  <dcterms:modified xsi:type="dcterms:W3CDTF">2016-05-04T10:36:00Z</dcterms:modified>
  <cp:revision>95</cp:revision>
  <dc:subject/>
  <dc:title> </dc:title>
</cp:coreProperties>
</file>