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</w:t>
            </w:r>
            <w:r>
              <w:rPr>
                <w:sz w:val="28"/>
                <w:szCs w:val="28"/>
                <w:lang w:val="en-US" w:eastAsia="en-US"/>
              </w:rPr>
              <w:t>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новище Дергачівського району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tabs>
          <w:tab w:val="clear" w:pos="708"/>
          <w:tab w:val="left" w:pos="6372" w:leader="none"/>
        </w:tabs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лютому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,3 млрд.грн, що складає 7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13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</w:t>
      </w:r>
      <w:r>
        <w:rPr>
          <w:sz w:val="28"/>
          <w:szCs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194 ц, молока – 2,8 тис.ц. Порівняно з відповідним періодом попереднього року виробництво м’яса зменшилось на 68,3%, молока – на 8,1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меншилось на 26% і склало 368 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початок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154 голови великої рогатої худоби (з них 486 голів корів), 1027 голів свиней. Порівняно до 1 квітня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,8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32,5%), свиней – на 8,7%. Поголів’я овець та кіз  зменшилось на 4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,0 тис.т, насіння соняшнику – 2,9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szCs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szCs w:val="28"/>
          <w:lang w:val="uk-UA"/>
        </w:rPr>
        <w:t xml:space="preserve"> худоби у порівнянні з відповідним періодом минулого року зросли на на 2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232,6 тис.т, в</w:t>
      </w:r>
      <w:r>
        <w:rPr>
          <w:sz w:val="28"/>
          <w:lang w:val="uk-UA"/>
        </w:rPr>
        <w:t xml:space="preserve">иконано </w:t>
        <w:br/>
        <w:t xml:space="preserve">31540,7 тис.ткм вантажної роботи. 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76,3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1,1% відповідно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48,9 тис. пасажирів, виконано 2218,2 тис.пас.км пасажирської роботи, що становили 77,8% та 89,1% відповідно від обсягів січня–березня 2015 р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Нау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а інноваційна діяльність. </w:t>
      </w:r>
      <w:r>
        <w:rPr>
          <w:sz w:val="28"/>
          <w:szCs w:val="28"/>
          <w:lang w:val="uk-UA"/>
        </w:rPr>
        <w:t xml:space="preserve">Загальний обсяг витрат на виконання наукових та науково-технічних робіт по Дергачівському району – 10,8 млн.грн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р. інноваційною діяльністю у промисловості Дергачівського району були зайняті 6 підприємств або 31,6% від загальної кількості обстежених промислових підприємств район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4 підприємства впроваджували – інноваційні процеси; 2 підприємства реалізовували інноваційну продукцію (нову для підприємства). Було впроваджено 10 нових технологічних процесів, з яких 5 маловідходних, ресурсозберігаючих. Для здійснення інноваційних заходів було придбано 4 нових технології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еалізованої інноваційної продукції району впродовж 2015 р. становив 8247 тис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ергач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685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0,5</w:t>
      </w:r>
      <w:r>
        <w:rPr>
          <w:sz w:val="28"/>
          <w:szCs w:val="28"/>
          <w:lang w:val="uk-UA"/>
        </w:rPr>
        <w:t>%, проти 63,2% по області. Темп зростання заборгованості населення з оплати ЖКП (відсотків до початку звітного року) по району склав 122,6%. Середній термін заборгованості населення за всі послуги склав 2,1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043 особи. Упродовж січня–лютого 2016 р. чисельність населення зменшилася на 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86 осіб, водночас зафіксовано міграційний приріст населення – 93 особ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05-04T10:37:00Z</dcterms:modified>
  <cp:revision>88</cp:revision>
  <dc:subject/>
  <dc:title> </dc:title>
</cp:coreProperties>
</file>