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Зачепилівського району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1 тис.ц, що на 32,2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8,4% і склало 2,4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</w:t>
      </w:r>
      <w:r>
        <w:rPr>
          <w:sz w:val="28"/>
        </w:rPr>
        <w:t xml:space="preserve">6 </w:t>
      </w:r>
      <w:r>
        <w:rPr>
          <w:sz w:val="28"/>
          <w:lang w:val="uk-UA"/>
        </w:rPr>
        <w:t>р. у сільськогосподарських підприємствах налічувалось 4288 голів свиней, що порівняно до 1 квітня 2015 р. більше на 5,3%. Чисельність великої рогатої худоби зросла на 12,8%, стадо корів – на 9,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6,5 тис.т, насіння соняшнику – 1,0 тис.т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10,9 тис.т, виконано </w:t>
        <w:br/>
        <w:t xml:space="preserve">1187,0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березнем 2015 р. ці обсяги збільшилися на 16,0% та 31,2% відповідно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8,3 тис. пасажирів, виконано 671,6 тис.пас.км пасажирської роботи, що становили 74,3% та 77,9% відповідно від обсягів січня–берез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чепил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245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7,3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95 осіб. Упродовж січня–лютого 2016 р. чисельність населення зменшилася на 2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5 осіб, водночас зафіксовано міграційний приріст населення – 4 особи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.О. Ту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Yurkina</cp:lastModifiedBy>
  <dcterms:modified xsi:type="dcterms:W3CDTF">2016-05-04T10:37:00Z</dcterms:modified>
  <cp:revision>86</cp:revision>
  <dc:subject/>
  <dc:title> </dc:title>
</cp:coreProperties>
</file>