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b/>
          <w:b/>
          <w:sz w:val="12"/>
          <w:szCs w:val="12"/>
          <w:lang w:val="en-US"/>
        </w:rPr>
      </w:pPr>
      <w:r>
        <w:rPr>
          <w:rFonts w:cs="Times New Roman CYR" w:ascii="Times New Roman CYR" w:hAnsi="Times New Roman CYR"/>
          <w:b/>
          <w:sz w:val="12"/>
          <w:szCs w:val="12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456</w:t>
            </w:r>
            <w:r>
              <w:rPr>
                <w:sz w:val="28"/>
                <w:szCs w:val="28"/>
                <w:lang w:val="en-US" w:eastAsia="en-US"/>
              </w:rPr>
              <w:t>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олочівського району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b/>
          <w:sz w:val="28"/>
          <w:szCs w:val="28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03 ц, молока – 15,5 тис.ц. Порівняно з відповідним періодом попереднього року виробництво м’яса зменшилось на 48,5%, молока – збільшилось на 10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и вирощування худоби в цій категорії господарств зменшились на 1,2% і склали 839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590 голів великої рогатої худоби (з них 1076 голів корів). Порівняно до 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3,8% (корів – на 1%). Поголів’я овець зменшилось на 77,1%, свиней та</w:t>
      </w:r>
      <w:r>
        <w:rPr>
          <w:sz w:val="28"/>
        </w:rPr>
        <w:t xml:space="preserve"> </w:t>
      </w:r>
      <w:r>
        <w:rPr>
          <w:sz w:val="28"/>
          <w:lang w:val="uk-UA"/>
        </w:rPr>
        <w:t>птиці – залишилось на минулорічному рівн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оло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– 1,5 тис.т, зернових та зернобобових культур – 11,4 тис.т, насіння соняшнику – 4,5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1,8%, худоби – на 8,8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березень 2016 р. склали 15,7 тис.т, або 91,8% від обсягів січня–березня 2015 р. Виконано 3551,5 тис.ткм вантажної роботи, що на 11,6% більше від рівня січня–березня минулого року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березнем </w:t>
        <w:br/>
        <w:t xml:space="preserve">2015 р. становили 38,5% та 51,9% відповідно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олочів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росла на 43,2%, і на 1 березня 2016 р. становила 1400,9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iCs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2,5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b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Золочівськом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районі</w:t>
      </w:r>
      <w:r>
        <w:rPr>
          <w:kern w:val="2"/>
          <w:sz w:val="28"/>
          <w:szCs w:val="28"/>
          <w:lang w:val="uk-UA"/>
        </w:rPr>
        <w:t>, за оцінкою, проживало 26364 особи. Упродовж січня–лютого 2016 р. чисельність населення зменшилася на 9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48 осіб) та міграційного (44 особи) скорочень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az-Cyrl-AZ"/>
        </w:rPr>
      </w:pPr>
      <w:r>
        <w:rPr>
          <w:sz w:val="22"/>
          <w:szCs w:val="22"/>
          <w:lang w:val="az-Cyrl-AZ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az-Cyrl-AZ"/>
        </w:rPr>
      </w:pPr>
      <w:r>
        <w:rPr>
          <w:sz w:val="22"/>
          <w:szCs w:val="22"/>
          <w:lang w:val="az-Cyrl-AZ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6:00Z</dcterms:created>
  <dc:creator>A.Braznik</dc:creator>
  <dc:description/>
  <cp:keywords/>
  <dc:language>en-US</dc:language>
  <cp:lastModifiedBy>O.Yurkina</cp:lastModifiedBy>
  <dcterms:modified xsi:type="dcterms:W3CDTF">2016-05-04T10:37:00Z</dcterms:modified>
  <cp:revision>78</cp:revision>
  <dc:subject/>
  <dc:title> </dc:title>
</cp:coreProperties>
</file>