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456</w:t>
            </w:r>
            <w:r>
              <w:rPr>
                <w:sz w:val="28"/>
                <w:szCs w:val="28"/>
                <w:lang w:val="en-US" w:eastAsia="en-US"/>
              </w:rPr>
              <w:t>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Коломацького району </w:t>
      </w: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b/>
          <w:sz w:val="28"/>
          <w:szCs w:val="28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худоби  та птиці в живій вазі) 38 ц, що на 2,7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Вирощування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та птиці в цій категорії господарств збільшилось в 2,2 раза і склало 367 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надоєного молока збільшився на 64,3%; продуктивність корів – на 12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яєць зменшилась на 28,1%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>– на 39,2%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12,2% (з них корів – на 25,3%). Поголів’я птиці зросло на 77,1% овець – зменшилось на 4,1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зернових та зернобобових культур власного виробництва 5,1 тис.т, насіння соняшнику – 1,2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у порівнянні з відповідним періодом минулого року зросли у 3,4 раз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березень 2016 р. склали 4,1 тис.т, або 95,3% від обсягів січня–березня 2015 р. Виконано 463,2 тис.ткм вантажної роботи, що на 9,7% більше січня–березня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на 1 березня 2016 р. становила 38,8 тис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оломац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3,7</w:t>
      </w:r>
      <w:r>
        <w:rPr>
          <w:sz w:val="28"/>
          <w:szCs w:val="28"/>
          <w:lang w:val="uk-UA"/>
        </w:rPr>
        <w:t>%, проти 63,2% по області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мографічна ситуація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Коломацькому районі</w:t>
      </w:r>
      <w:r>
        <w:rPr>
          <w:kern w:val="2"/>
          <w:sz w:val="28"/>
          <w:szCs w:val="28"/>
          <w:lang w:val="uk-UA"/>
        </w:rPr>
        <w:t>, за оцінкою, проживало 7044 особи. Упродовж січня–лютого 2016 р. чисельність населення зменшилася на 3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33 особи, водночас зафіксовано міграційний приріст населення – 1 особа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O.Yurkina</cp:lastModifiedBy>
  <dcterms:modified xsi:type="dcterms:W3CDTF">2016-05-04T10:39:00Z</dcterms:modified>
  <cp:revision>256</cp:revision>
  <dc:subject/>
  <dc:title> </dc:title>
</cp:coreProperties>
</file>