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b/>
          <w:sz w:val="28"/>
          <w:szCs w:val="28"/>
        </w:rPr>
        <w:t>Чугуївського району та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угуєва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pacing w:val="-6"/>
          <w:sz w:val="28"/>
        </w:rPr>
        <w:t>Промисловість.</w:t>
      </w:r>
      <w:r>
        <w:rPr>
          <w:b w:val="false"/>
          <w:sz w:val="28"/>
          <w:szCs w:val="28"/>
        </w:rPr>
        <w:t xml:space="preserve"> У січні–лютому 2016 р. підприємствами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реалізовано промислової продукції на 58,2 млн.грн, що складає 0,3% від загального обсягу реалізації, підприємствами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на 312,0 млн.грн (1,7%)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становив 1750,3 грн,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6,7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47,2 тис.ц, молока – 37,2 тис.ц. Порівняно з відповідним періодом попереднього року м’яса було вироблено більше на 22,8%, молока – на 18,7%. Виробництво яєць зменшилось на 19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30,1% і склало 55,6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ось 7316 голів великої рогатої худоби (з них 2091 голова корів). Порівняно до 1 квітня 2015 р. чисельність великої рогатої худоби збільшилась на 21,5% (корів – на 2,8%). Поголів’</w:t>
      </w:r>
      <w:r>
        <w:rPr>
          <w:sz w:val="28"/>
        </w:rPr>
        <w:t>я</w:t>
      </w:r>
      <w:r>
        <w:rPr>
          <w:sz w:val="28"/>
          <w:lang w:val="uk-UA"/>
        </w:rPr>
        <w:t xml:space="preserve"> птиці зменшилось на 36,1%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2,3 тис.т, молока та молочних продуктів – 3,7 тис.т, </w:t>
      </w:r>
      <w:r>
        <w:rPr>
          <w:sz w:val="28"/>
          <w:lang w:val="uk-UA"/>
        </w:rPr>
        <w:t>зернових та зернобобових культур – 4,8 тис.т, насіння соняшнику – 9,1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в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росли на – 22,9%, </w:t>
      </w:r>
      <w:r>
        <w:rPr>
          <w:sz w:val="28"/>
          <w:lang w:val="uk-UA"/>
        </w:rPr>
        <w:t xml:space="preserve">худоби та </w:t>
        <w:br/>
        <w:t>птиці</w:t>
      </w:r>
      <w:r>
        <w:rPr>
          <w:sz w:val="28"/>
          <w:szCs w:val="28"/>
          <w:lang w:val="uk-UA"/>
        </w:rPr>
        <w:t xml:space="preserve"> – на 9,8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березень 2016 р. склали 38,4 тис.т, виконано вантажної роботи </w:t>
        <w:br/>
        <w:t xml:space="preserve">8659,3 тис.ткм, що становили 83,1% та 90,3% відповідно від обсягів </w:t>
        <w:br/>
        <w:t xml:space="preserve">січня–берез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2,9 тис.т, виконано 4829,2 тис.ткм вантажної роботи, що становили 69,9% та 84,4% відповідно від обсягів січня–березня 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березнем 2015 р. збільшилися на 20,3%. Обсяги виконаної пасажирської роботи становили 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 xml:space="preserve">,8% від рів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747,0 тис. пасажирів, виконано 12119,2 тис.пас.км пасажирської роботи, що на 24,7% та 19,7% відповідно більше січня–берез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Чугуїв</w:t>
      </w:r>
      <w:r>
        <w:rPr>
          <w:spacing w:val="-4"/>
          <w:sz w:val="28"/>
          <w:szCs w:val="28"/>
          <w:lang w:val="uk-UA"/>
        </w:rPr>
        <w:t xml:space="preserve"> за місяць зросла у 1,7 раза, і на 1 березня 2016 р. становила 4274,8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3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на 3,3%, і на 1 березня 2016 р. становила 562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Чугуї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4,5</w:t>
      </w:r>
      <w:r>
        <w:rPr>
          <w:sz w:val="28"/>
          <w:szCs w:val="28"/>
          <w:lang w:val="uk-UA"/>
        </w:rPr>
        <w:t>%, проти 63,2% по області. Середній термін заборгованості населення за всі послуги склав 1,1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72,8%, проти 63,2% по області.. Середній термін заборгованості населення за всі послуги склав 1,1 місяц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/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о 33208 осіб. Упродовж січня 2016 р. чисельність населення зменшилася на 5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(50 осіб) та міграційного (5 осіб) скорочен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 46487 осіб. Упродовж січня–лютого 2016 р. чисельність населення зменшилася на 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91 особа, водночас зафіксовано міграційний приріст населення – 29 осіб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  <w:footnote w:id="3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Yurkina</cp:lastModifiedBy>
  <dcterms:modified xsi:type="dcterms:W3CDTF">2016-05-04T11:02:00Z</dcterms:modified>
  <cp:revision>88</cp:revision>
  <dc:subject/>
  <dc:title> </dc:title>
</cp:coreProperties>
</file>