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585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Борів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</w:rPr>
        <w:t xml:space="preserve">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реалізовано на забій худоби в живій вазі 268 ц, молока – 15,7 тис ц. Порівняно з відповідним періодом попереднього року виробництво м’яса зменшилось на 9,5%, молока – на 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6,4% і склало 702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2219 голів великої рогатої худоби (з них 842 голови корів). Порівняно до 1 трав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ась на 0,1%, стадо корів скоротилось на 0,9%,свиней – на 45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квітень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1,0 тис.т, зернових та зернобобових культур – 8,1 тис.т, насіння соняшнику – 7,0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11,1%, молока – на 19,6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березня 2016 р. у міських поселеннях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прийнято в експлуатацію 23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sz w:val="28"/>
          <w:szCs w:val="28"/>
          <w:lang w:val="uk-UA"/>
        </w:rPr>
        <w:t>Борівський райо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18 місце, а за темпами – 2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квітень 2016 р. склали 4,6 тис.т, або 93,9% від обсягів</w:t>
        <w:br/>
        <w:t xml:space="preserve">січня–квітня минулого року. Виконано вантажної роботи 446,2 тис.ткм, що на 7,0% більше обсягів відповідного періоду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71,3 тис. пасажирів, що на 2,3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більше січня–квітня минулого року</w:t>
      </w:r>
      <w:r>
        <w:rPr>
          <w:rFonts w:cs="Times New Roman CYR" w:ascii="Times New Roman CYR" w:hAnsi="Times New Roman CYR"/>
          <w:sz w:val="28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Пасажирської роботи виконано 4012,9 тис.пас.км, </w:t>
      </w:r>
      <w:r>
        <w:rPr>
          <w:sz w:val="28"/>
          <w:szCs w:val="28"/>
          <w:lang w:val="uk-UA"/>
        </w:rPr>
        <w:t xml:space="preserve">або 97,5% від обсягів січня–квітня минулого року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268,6 тис.грн. Із загальної суми реалізованих послуг 52,1% або 661,2 тис.грн – реалізовано населенню.</w:t>
      </w:r>
    </w:p>
    <w:p>
      <w:pPr>
        <w:pStyle w:val="22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4,6%, і на 1 квітня 2016 р. становила 91,2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7,4%, проти 79,0% по області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о 16833 особи. Упродовж січня–березня 2016 р. чисельність населення зменшилася на 6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69 осіб, водночас зафіксовано міграційний приріст населення – 1 особа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Yurkina</cp:lastModifiedBy>
  <dcterms:modified xsi:type="dcterms:W3CDTF">2016-06-01T07:20:00Z</dcterms:modified>
  <cp:revision>415</cp:revision>
  <dc:subject/>
  <dc:title> </dc:title>
</cp:coreProperties>
</file>