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30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32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43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2,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березні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1,8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995,1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40 ц, молока – 16,2 тис.ц. Порівняно з відповідним періодом попереднього року виробництво м’яса збільшилось на 8,8% молока – на 8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4,6% і склало 1,1 тис.ц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,4% і склали 406 г, свиней – збільшились в 7,9 разів. </w:t>
      </w:r>
      <w:r>
        <w:rPr>
          <w:sz w:val="28"/>
          <w:lang w:val="uk-UA"/>
        </w:rPr>
        <w:t>Продуктивність корів зросла на 8,9% і становила 1298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3800 голів великої рогатої худоби (з них 1246 голів корів). Порівняно до 1 травня 2015 р. чисельність великої рогатої худоби збільшила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,9% (у т.ч. корів зменшилась на 0,3%). Поголів’я овець та кіз збільшилось на 2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таном на 1 травня 2016 р. у сільськогосподарських підприємствах було в наявності кормів усіх видів 17,6 тис.ц кормових одиниць, що на 38,3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5,9 ц корм.од (на 22,4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1,1 тис.т, зернових та зернобобових культур – 16,3 тис.т, насіння соняшнику – 2,7 тис.т, сої – 0,2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6,9%, </w:t>
      </w:r>
      <w:r>
        <w:rPr>
          <w:sz w:val="28"/>
          <w:lang w:val="uk-UA"/>
        </w:rPr>
        <w:t>продаж худоби зменшився на 21,6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2,2%, худоби навпаки зменшились – на 7,2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У січні–березні 2016 р. у міських поселеннях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прийнято в експлуатацію 30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62,4% до січня–березня 2015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0,67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6 місце, а за темпами – 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квітень 2016 р. склали 42,7 тис.т, виконано 5051,5 тис.ткм вантажної роботи, що становили відповідно 83,7% та 82,7% від обсягів січня–квіт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95,7 тис. пасажирів, пасажирообіг – </w:t>
      </w:r>
      <w:r>
        <w:rPr>
          <w:sz w:val="28"/>
          <w:szCs w:val="28"/>
          <w:lang w:val="uk-UA"/>
        </w:rPr>
        <w:t xml:space="preserve">11077,0 тис.пас.км, що відповідно становили 97,7% та 92,5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квітня 2015 р. Середня дальність перевезення 1 пасажира становила 37,5 км. Питома вага перевезених пасажирів у загальному обсязі по області – 0,8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122,5 тис.грн. Із загальної суми реалізованих послуг 80,8% або 3332,4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Валківському районі</w:t>
      </w:r>
      <w:r>
        <w:rPr>
          <w:sz w:val="28"/>
          <w:szCs w:val="28"/>
          <w:lang w:val="uk-UA"/>
        </w:rPr>
        <w:t xml:space="preserve"> становив 1060,2 тис.дол. США, що на 2,9% менше обсягів інвестицій на початок 2016 року, та на одну особу населення складає 32,9 до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4 країн світу, з яких найбільш значні обсяги прямих іноземних інвестицій були вкладені нерезидентами Кіпру – 682,1 тис.до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  <w:lang w:val="uk-UA"/>
        </w:rPr>
        <w:t>: транспорт, складське господарство, поштова та кур’єрська діяльність; будівництво; сільське, лісове та рибне господарс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алків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9,6%, і на 1 квітня 2016 р. становила 706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106,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cs="Times New Roman CYR"/>
          <w:sz w:val="24"/>
          <w:szCs w:val="24"/>
          <w:lang w:val="uk-UA"/>
        </w:rPr>
      </w:pPr>
      <w:r>
        <w:rPr>
          <w:rFonts w:cs="Times New Roman CYR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07 осіб. Упродовж січня–березня 2016 р. чисельність населення зменшилася на 7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06 осіб, водночас зафіксовано міграційний приріст населення – 2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74/585-6-01.06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06-01T06:29:00Z</dcterms:modified>
  <cp:revision>154</cp:revision>
  <dc:subject/>
  <dc:title> </dc:title>
</cp:coreProperties>
</file>