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highlight w:val="yellow"/>
        </w:rPr>
      </w:pPr>
      <w:r>
        <w:rPr>
          <w:rFonts w:cs="Times New Roman CYR" w:ascii="Times New Roman CYR" w:hAnsi="Times New Roman CYR"/>
          <w:caps/>
          <w:sz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олочів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425 ц, молока – 22,6 тис.ц. Порівняно </w:t>
      </w:r>
      <w:r>
        <w:rPr>
          <w:sz w:val="28"/>
          <w:lang w:val="uk-UA"/>
        </w:rPr>
        <w:t xml:space="preserve">з відповідним періодом </w:t>
      </w:r>
      <w:r>
        <w:rPr>
          <w:spacing w:val="-6"/>
          <w:sz w:val="28"/>
          <w:lang w:val="uk-UA"/>
        </w:rPr>
        <w:t xml:space="preserve">попереднього року виробництво м’яса зменшилось на 39,4%, молока – збільшилось на 16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худоби </w:t>
      </w:r>
      <w:r>
        <w:rPr>
          <w:sz w:val="28"/>
          <w:lang w:val="uk-UA"/>
        </w:rPr>
        <w:t>в цій категорії господарств зменшились на 3,3%</w:t>
      </w:r>
      <w:r>
        <w:rPr>
          <w:spacing w:val="-4"/>
          <w:sz w:val="28"/>
          <w:lang w:val="uk-UA"/>
        </w:rPr>
        <w:t xml:space="preserve"> і склали 1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3593 голови великої рогатої худоби (з них 1055 голів корів). Порівняно до 1 травня 2015 р. чисельність великої рогатої худоби збільшилась на 4,7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зменшилась 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7,3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ось на 0,4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рівні минул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2,0 тис.т, зернових та зернобобових культур – 19,7 тис.т, насіння соняшнику – 6,5 тис.т, сої – 0,1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6%, худоби – на 2%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b/>
          <w:sz w:val="28"/>
          <w:szCs w:val="24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березня 2016 р. у міських поселеннях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прийнято в експлуатацію 33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110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олочівський район</w:t>
      </w:r>
      <w:r>
        <w:rPr>
          <w:bCs/>
          <w:sz w:val="28"/>
          <w:szCs w:val="28"/>
          <w:lang w:val="uk-UA"/>
        </w:rPr>
        <w:t xml:space="preserve"> посідає 13 місце, а за</w:t>
        <w:br/>
        <w:t>темпами – 27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</w:t>
        <w:br/>
        <w:t xml:space="preserve">осіб-підприємців) за січень–квітень 2016 р. склали 23,0 тис.т, або 97,0% обсягів січня–квітня 2015 р. Виконано 5011,6 тис.ткм вантажної роботи, що на 16,3% більше рівня січня–квітня минулого року. </w:t>
      </w:r>
    </w:p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квітнем 2015 р. становили 45,3% та 64,4%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2730,3 тис.грн. Із загальної суми реалізованих послуг 70,8% або 1934,2 тис.грн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олоч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1%, і на 1 квітня 2016 р. становила 1486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iCs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8,0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322 особи. Упродовж січня–березня 2016 р. чисельність населення зменшилася на 1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73 особи) та міграційного (61 особа) скорочен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Yurkina</cp:lastModifiedBy>
  <dcterms:modified xsi:type="dcterms:W3CDTF">2016-06-01T07:28:00Z</dcterms:modified>
  <cp:revision>93</cp:revision>
  <dc:subject/>
  <dc:title> </dc:title>
</cp:coreProperties>
</file>