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718-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Cs w:val="26"/>
          <w:lang w:val="ru-RU"/>
        </w:rPr>
      </w:pPr>
      <w:r>
        <w:rPr>
          <w:b/>
          <w:sz w:val="28"/>
          <w:szCs w:val="28"/>
        </w:rPr>
        <w:t xml:space="preserve">Борів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 xml:space="preserve">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У січні–трав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реалізовано на забій худоби в живій вазі 288 ц, молока – 21,3 тис ц. Порівняно з відповідним періодом попереднього року </w:t>
      </w:r>
      <w:r>
        <w:rPr>
          <w:spacing w:val="-6"/>
          <w:sz w:val="28"/>
          <w:lang w:val="uk-UA"/>
        </w:rPr>
        <w:t>виробництво м’яса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зменшилось на 38,5%, молока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– на 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зменшилось </w:t>
      </w:r>
      <w:r>
        <w:rPr>
          <w:spacing w:val="-4"/>
          <w:sz w:val="28"/>
          <w:lang w:val="uk-UA"/>
        </w:rPr>
        <w:t>на 21,5% і склало 852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червня 2016 р. у сільськогосподарських підприємствах налічувалась 2231 голова великої рогатої худоби (з них 842 голови корів). Порівняно до 1 червня 2015 р. чисельність великої рогатої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збільшилась на 0,6%, стадо корів скоротилось на 0,9%,свиней – на 47,5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>За січень–травень</w:t>
      </w:r>
      <w:r>
        <w:rPr>
          <w:sz w:val="28"/>
          <w:szCs w:val="28"/>
          <w:lang w:val="uk-UA"/>
        </w:rPr>
        <w:t xml:space="preserve"> </w:t>
        <w:br/>
        <w:t>2016 р. сі</w:t>
      </w:r>
      <w:r>
        <w:rPr>
          <w:sz w:val="28"/>
          <w:lang w:val="uk-UA"/>
        </w:rPr>
        <w:t xml:space="preserve">льськогосподарськими підприємствами </w:t>
      </w:r>
      <w:r>
        <w:rPr>
          <w:i/>
          <w:sz w:val="28"/>
          <w:szCs w:val="28"/>
          <w:lang w:val="uk-UA"/>
        </w:rPr>
        <w:t>Борів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</w:t>
        <w:br/>
        <w:t xml:space="preserve">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 – 1,5 тис.т, зернових та зернобобових культур – 11,2 тис.т, насіння соняшнику – 8,1 тис.т, сої – 0,3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у порівнянні з відповідним періодом минулого року зросли на 5,8%, молока – на 18,8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р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травень 2016 р. склали 5,2 тис.т, або 98,1% від обсягів січня–травня минулого року. Виконано вантажної роботи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554,7 тис.ткм, що на 12,2% більше обсягів відповідного періоду минулого року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  <w:br/>
        <w:t xml:space="preserve">215,2 тис. пасажирів, пасажирської роботи виконано 5070,4 тис.пас.км, </w:t>
      </w:r>
      <w:r>
        <w:rPr>
          <w:sz w:val="28"/>
          <w:szCs w:val="28"/>
          <w:lang w:val="uk-UA"/>
        </w:rPr>
        <w:t xml:space="preserve">або відповідно 98,9% та 94,4% від обсягів січня–травня минулого рок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Доходи населення</w:t>
      </w:r>
      <w:r>
        <w:rPr>
          <w:b/>
          <w:sz w:val="28"/>
          <w:lang w:val="uk-UA"/>
        </w:rPr>
        <w:t xml:space="preserve"> 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1,7 тис. осіб, або 0,3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713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 рази, проте була на 32,5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Бор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54,3%, проти 87,7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Борівському районі</w:t>
      </w:r>
      <w:r>
        <w:rPr>
          <w:kern w:val="2"/>
          <w:sz w:val="28"/>
          <w:szCs w:val="28"/>
          <w:lang w:val="uk-UA"/>
        </w:rPr>
        <w:t>, за оцінкою, проживало 16817 осіб. Упродовж січня–квітня 2016 р. чисельність населення зменшилася на 8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/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43 живонароджених, 130 померлих, у тому числі 1 дитина у віці до 1 року. Природне скорочення населення у січні–квітні 2016 р. складало 87 осіб.</w:t>
      </w:r>
    </w:p>
    <w:p>
      <w:pPr>
        <w:pStyle w:val="Normal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O.Yurkina</cp:lastModifiedBy>
  <dcterms:modified xsi:type="dcterms:W3CDTF">2016-07-04T12:01:00Z</dcterms:modified>
  <cp:revision>423</cp:revision>
  <dc:subject/>
  <dc:title> </dc:title>
</cp:coreProperties>
</file>