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егич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Промисловість.</w:t>
      </w:r>
      <w:r>
        <w:rPr>
          <w:spacing w:val="-6"/>
          <w:sz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11,8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559,6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iCs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4,6 тис.ц, молока – 64,3 тис.ц. Порівняно з відповідним періодом попереднього року м’яса було вироблено більше на 9,9%, молока – менше на 7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2,4% і склало 5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7203 голови великої рогатої худоби (з них 2659 голів корів),</w:t>
      </w:r>
      <w:r>
        <w:rPr>
          <w:sz w:val="28"/>
        </w:rPr>
        <w:t xml:space="preserve"> </w:t>
        <w:br/>
      </w:r>
      <w:r>
        <w:rPr>
          <w:sz w:val="28"/>
          <w:lang w:val="uk-UA"/>
        </w:rPr>
        <w:t>1872 голови свиней. Порівняно до 1 червня 2015 р. чисельність великої рогатої худоби скоротилась на 2,2% (з них корів – на 9,2%), свиней – на 6,1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</w:t>
      </w:r>
      <w:r>
        <w:rPr>
          <w:sz w:val="28"/>
          <w:szCs w:val="28"/>
          <w:lang w:val="uk-UA" w:eastAsia="uk-UA"/>
        </w:rPr>
        <w:t>0,5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6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</w:t>
        <w:br/>
        <w:t xml:space="preserve">культур – 11,7 тис.т, насіння соняшнику – 6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,7%, худоби – на 15,8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17,1 тис.т, виконано </w:t>
        <w:br/>
        <w:t xml:space="preserve">1894,4 тис.ткм вантажної роботи, що відповідно становили 81,8% та 98,3% від обсягів січня–трав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9,0 тис. пасажирів, що більше рівня минулого року на 11,1%. Виконано 640,8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7% від обсягів січня–тра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9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7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1,9 раза, проте була на 33,4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4,1</w:t>
      </w:r>
      <w:r>
        <w:rPr>
          <w:sz w:val="28"/>
          <w:szCs w:val="28"/>
          <w:lang w:val="uk-UA"/>
        </w:rPr>
        <w:t>%, проти 87,7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егичів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21000 осіб. Упродовж січня–квітня 2016 р. чисельність населення зменшилася на 4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70 живонароджених, 128 померлих, з них дітей у віці до 1 року зареєстровано не було. Природне скорочення населення у січні–квітні 2016 р. складало 58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Yurkina</cp:lastModifiedBy>
  <dcterms:modified xsi:type="dcterms:W3CDTF">2016-07-04T11:43:00Z</dcterms:modified>
  <cp:revision>352</cp:revision>
  <dc:subject/>
  <dc:title> </dc:title>
</cp:coreProperties>
</file>