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  <w:lang w:val="en-US"/>
        </w:rPr>
      </w:pPr>
      <w:r>
        <w:rPr>
          <w:b/>
          <w:sz w:val="28"/>
          <w:szCs w:val="28"/>
        </w:rPr>
        <w:t xml:space="preserve">Краснокутського району 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32,4 млн.грн, що складає 2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25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870 ц, молока – 3,0 тис.ц. Порівняно з відповідним періодом попереднього року м’яса було вироблено більше на 18,9%, молока – менше на 19,8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22,9% і склало 996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налічувалось 826 голів великої рогатої худоби (з них 208 голів корів). Порівняно до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5 р. чисельність великої рогатої худоби скоротилась на 10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21,8%, овець – 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9,5 тис.т, насіння соняшнику – 7,8 тис.т, </w:t>
        <w:br/>
        <w:t xml:space="preserve">сої – 0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1,2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33,8 тис.т, виконано </w:t>
        <w:br/>
        <w:t>8414,1 тис.ткм вантажної роботи, що відповідно більше на 1,8% та 34,8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чні–травні 2015 р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пасажирообороту автомобільним транспортом по району порівняно з січнем–травнем 2015 р. становили 90,4% та 88,7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9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55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1,9 раза, проте була на 36,5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3%, і на 1 травня 2016 р. становила 445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9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03 особи. Упродовж січня–квітня 2016 р. чисельність населення зменшилася на 9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3 живонароджених, 207 померлих, з них дітей у віці до 1 року зареєстровано не було. Природне скорочення населення у січні–квітні 2016 р. складало 12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07-04T11:44:00Z</dcterms:modified>
  <cp:revision>99</cp:revision>
  <dc:subject/>
  <dc:title> </dc:title>
</cp:coreProperties>
</file>