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</w:t>
            </w:r>
            <w:r>
              <w:rPr>
                <w:sz w:val="28"/>
                <w:szCs w:val="28"/>
                <w:lang w:val="uk-UA" w:eastAsia="en-US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Балаклійського району 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,1 млрд.грн, що складає 19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111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лаклій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та птиці в живій вазі) 134,1 тис.ц, молока – 53,4 тис.ц. Порівняно з відповідним періодом попереднього року виробництво м’яса збільшилось в 2,2 раза, молока – зменшилось на 1,4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худоби та птиці в цій категорії господарств збільшилось в 2,3 раза і склало 132,2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початок липня 2016 р. у сільськогосподарських підприємствах налічувалось 6268 голів великої рогатої худоби (з них 2032 голови корів), </w:t>
      </w:r>
      <w:r>
        <w:rPr>
          <w:color w:val="000000"/>
          <w:sz w:val="28"/>
        </w:rPr>
        <w:br/>
      </w:r>
      <w:r>
        <w:rPr>
          <w:color w:val="000000"/>
          <w:sz w:val="28"/>
          <w:lang w:val="uk-UA"/>
        </w:rPr>
        <w:t>1798 голів свиней, 115 голів овець. Порівняно до 1 липня 201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чисельність великої рогатої худоби збільшилась на 0,6%,стадо корів – на 0,3%; свиней – скоротилась на 40,1%, овець – збільшилась на 36,9%. Чисельність птиці збільшилась на 9,3%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sz w:val="28"/>
          <w:lang w:val="uk-UA"/>
        </w:rPr>
        <w:t xml:space="preserve"> району реалізовано продукції власного виробництва: тварин сільськогосподарських живих –</w:t>
        <w:br/>
        <w:t>10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– </w:t>
        <w:br/>
        <w:t>5</w:t>
      </w:r>
      <w:r>
        <w:rPr>
          <w:sz w:val="28"/>
          <w:szCs w:val="28"/>
          <w:lang w:val="uk-UA" w:eastAsia="uk-UA"/>
        </w:rPr>
        <w:t>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44,1 тис.т, насіння соняшнику – 11,9 тис.т, бобів сої – 0,1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в порівнянні з відповідним періодом минулого року зросли на 20,7%, молока – на 18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за січень–червень 2016 р. склали 186,5 тис.т, або 52,6% від обсягів січня–червня минулого року. Виконано вантажної робот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7852,4 тис.ткм, що на 12,8% більше рівня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черв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 становили 102,8% та 99,0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ість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склалася за рахунок підприємств-банкрутів і становила 2304 тис.грн, порівняно з попереднім місяцем її розмір не змінився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kern w:val="2"/>
          <w:sz w:val="28"/>
          <w:szCs w:val="28"/>
          <w:lang w:val="uk-UA"/>
        </w:rPr>
        <w:t xml:space="preserve"> На 1 черв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807 осіб. Упродовж січня–трав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313 живонароджених, 599 померлих, у тому числі 3 дитини у віці до 1 року. Природне скорочення населення у січні–травні 2016 р. складало 28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kern w:val="2"/>
          <w:sz w:val="28"/>
          <w:szCs w:val="28"/>
          <w:lang w:val="uk-UA"/>
        </w:rPr>
      </w:pPr>
      <w:r>
        <w:rPr>
          <w:spacing w:val="-4"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ой текст 2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8-01T09:05:00Z</dcterms:modified>
  <cp:revision>363</cp:revision>
  <dc:subject/>
  <dc:title> </dc:title>
</cp:coreProperties>
</file>