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8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849-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>Богодухівськ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району 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чер</w:t>
      </w:r>
      <w:r>
        <w:rPr>
          <w:b/>
          <w:sz w:val="28"/>
          <w:szCs w:val="28"/>
          <w:lang w:val="ru-RU"/>
        </w:rPr>
        <w:t xml:space="preserve">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травні 2016 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94,5 млн.грн, що складає 0,6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становив 7,5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червні 2016 р. у с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1,2 тис.ц, молока – 20,9 тис.ц. Порівняно з відповідним періодом попереднього року виробництво м’яса залишилось на рівні минулого року, молока – зменшилось на 8,1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19,7% і склало 2,6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ипня 2016 р. у сільськогосподарських підприємствах налічувалось 2723 голови великої рогатої худоби (з них 818 голів корів),</w:t>
      </w:r>
      <w:r>
        <w:rPr>
          <w:sz w:val="28"/>
        </w:rPr>
        <w:t xml:space="preserve"> </w:t>
        <w:br/>
      </w:r>
      <w:r>
        <w:rPr>
          <w:sz w:val="28"/>
          <w:lang w:val="uk-UA"/>
        </w:rPr>
        <w:t>2532 голови свиней, 91 голова овець. Порівняно до 1 липня 2015 р. чисельність великої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огатої худоби скоротилась на 1,6% (корів – на 4,7%), свиней – збільшилась на 7,1%, овець – на 24,7%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огодухівського</w:t>
      </w:r>
      <w:r>
        <w:rPr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реалізовано продукції власного виробництва: тварин сільськогосподарських живих – </w:t>
        <w:br/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</w:t>
      </w:r>
      <w:r>
        <w:rPr>
          <w:sz w:val="28"/>
          <w:szCs w:val="28"/>
          <w:lang w:val="uk-UA"/>
        </w:rPr>
        <w:t xml:space="preserve">молока сирого від сільськогосподарських тварин усіх видів </w:t>
      </w:r>
      <w:r>
        <w:rPr>
          <w:sz w:val="28"/>
          <w:lang w:val="uk-UA"/>
        </w:rPr>
        <w:t xml:space="preserve">– 1,8 тис.т, зернових та зернобобових культур – 27,3 тис.т, насіння соняшнику – 7,7 тис.т, бобів сої – 2,1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у порівнянні з відповідним періодом минулого року зросли на 16,3%, тварин – на 1,9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годух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червень 2016 р. склали 50,8 тис.т, що становили 99,2% від обсягів січня–червня 2015 р. Виконано вантажної роботи </w:t>
        <w:br/>
        <w:t xml:space="preserve">6474,7 тис.ткм, що на 19,1% більше обсягів відповідного періоду минулого року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</w:t>
        <w:br/>
        <w:t>195,0 тис. пасажирів, виконано 1502,2 тис.пас.км пасажирської роботи.</w:t>
      </w:r>
      <w:r>
        <w:rPr>
          <w:sz w:val="28"/>
          <w:szCs w:val="28"/>
          <w:lang w:val="uk-UA"/>
        </w:rPr>
        <w:t xml:space="preserve"> Ці обсяги, п</w:t>
      </w:r>
      <w:r>
        <w:rPr>
          <w:sz w:val="28"/>
          <w:lang w:val="uk-UA"/>
        </w:rPr>
        <w:t xml:space="preserve">орівняно </w:t>
      </w:r>
      <w:r>
        <w:rPr>
          <w:sz w:val="28"/>
          <w:szCs w:val="28"/>
          <w:lang w:val="uk-UA"/>
        </w:rPr>
        <w:t xml:space="preserve">з січнем–червнем 2015 р., відповідно збільшилися на 12,8% та 9,7%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червня 2016 р. у </w:t>
      </w:r>
      <w:r>
        <w:rPr>
          <w:i/>
          <w:kern w:val="2"/>
          <w:sz w:val="28"/>
          <w:szCs w:val="28"/>
          <w:lang w:val="uk-UA"/>
        </w:rPr>
        <w:t>Богодухівському районі</w:t>
      </w:r>
      <w:r>
        <w:rPr>
          <w:kern w:val="2"/>
          <w:sz w:val="28"/>
          <w:szCs w:val="28"/>
          <w:lang w:val="uk-UA"/>
        </w:rPr>
        <w:t>, за оцінкою, проживало 38964 особи. Упродовж січня–травня 2016 р. чисельність населення зменшилася на 8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тра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 xml:space="preserve">163 живонароджених, 314 померлих, у тому числі 1 дитина у віці до </w:t>
        <w:br/>
        <w:t xml:space="preserve">1 року. Природне скорочення населення у січні–травні 2016 р. складало </w:t>
      </w:r>
      <w:r>
        <w:rPr>
          <w:kern w:val="2"/>
          <w:sz w:val="28"/>
        </w:rPr>
        <w:br/>
      </w:r>
      <w:r>
        <w:rPr>
          <w:kern w:val="2"/>
          <w:sz w:val="28"/>
          <w:lang w:val="uk-UA"/>
        </w:rPr>
        <w:t>151 особу.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O.Yurkina</cp:lastModifiedBy>
  <dcterms:modified xsi:type="dcterms:W3CDTF">2016-08-01T09:07:00Z</dcterms:modified>
  <cp:revision>296</cp:revision>
  <dc:subject/>
  <dc:title> </dc:title>
</cp:coreProperties>
</file>