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  <w:lang w:val="en-US"/>
        </w:rPr>
      </w:pPr>
      <w:r>
        <w:rPr>
          <w:rFonts w:cs="Times New Roman CYR" w:ascii="Times New Roman CYR" w:hAnsi="Times New Roman CYR"/>
          <w:caps/>
          <w:sz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85,3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3921,9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78,7 тис.ц. Порівняно з відповідним періодом попереднього року виробництво м’яса збільшилось на 14,3%, молока – на 25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6,3% і склало 6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31 голова великої рогатої худоби (з них 2415 голів корів), </w:t>
      </w:r>
      <w:r>
        <w:rPr>
          <w:sz w:val="28"/>
        </w:rPr>
        <w:br/>
      </w:r>
      <w:r>
        <w:rPr>
          <w:sz w:val="28"/>
          <w:lang w:val="uk-UA"/>
        </w:rPr>
        <w:t>4498 голів свиней. Порівняно до 1 липня 2015 р. чисельність великої рогатої худоби збільшилась на 12,8% (корів – на 11,7%), свиней – на 26,8%. Поголів’я овець – зросло на 15,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чер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>0,3 тис.т, молока сирого від сільськогосподарських тварин усіх видів – 6,6 тис.т, зернових та зернобобових культур – 25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2,8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0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62,9 тис.т, що становили 98,3% від обсягів січня–червня 2015 р. Виконано 8473,2 тис.ткм вантажної роботи, що на 20,4% більше рівня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17,9 тис. пасажирів, виконано 284,2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червнем 2015 р. ці обсяги відповідно збільшилися на 20,9% та 19,5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черв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877 осіб. Упродовж січня–травня 2016 р. чисельність населення зменшилася на 20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88 живонароджених, 427 померлих, з них дітей у віці до 1 року зареєстровано не було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2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08-01T09:10:00Z</dcterms:modified>
  <cp:revision>139</cp:revision>
  <dc:subject/>
  <dc:title> </dc:title>
</cp:coreProperties>
</file>