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849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Дергачів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</w:rPr>
        <w:t>Промислові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0 млрд.грн, що складає 6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становив 31,4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331 ц, молока – 6,4 тис.ц. Порівняно з відповідним періодом попереднього року виробництво м’яса зменшилось на 73,6%, молока – на 20,6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на 34,8% і склало 709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лип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. у сільськогосподарських підприємствах налічувалось 1147 голів великої рогатої худоби (з них 464 голови корів)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044 голови свиней. Порівняно до 1 липня 201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р. чисельність великої рогатої 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1,4% (у т.ч. кор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на 30%), свиней – збільшилась на 6,9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 зменшилось на 13,8%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зернових та зернобобових культур – </w:t>
        <w:br/>
        <w:t>11,2 тис.т, насіння соняшнику – 3,6 тис.т, бобів сої – 0,6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</w:t>
      </w:r>
      <w:r>
        <w:rPr>
          <w:sz w:val="28"/>
          <w:szCs w:val="28"/>
          <w:lang w:val="uk-UA"/>
        </w:rPr>
        <w:t xml:space="preserve"> у порівнянні з відповідним періодом минулого року зросли на 15,9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червень 2016р. склали 431,0 тис.т, в</w:t>
      </w:r>
      <w:r>
        <w:rPr>
          <w:sz w:val="28"/>
          <w:lang w:val="uk-UA"/>
        </w:rPr>
        <w:t xml:space="preserve">иконано </w:t>
        <w:br/>
        <w:t>69302,6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червне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на 87,2%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33,3%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297,8 тис. пасажирів, виконано 4615,2 тис.пас.км пасажирської роботи, що відповідно становили 75,7% та 90,2% від обсягів січня–черв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червня 2016 р. у </w:t>
      </w:r>
      <w:r>
        <w:rPr>
          <w:i/>
          <w:kern w:val="2"/>
          <w:sz w:val="28"/>
          <w:szCs w:val="28"/>
          <w:lang w:val="uk-UA"/>
        </w:rPr>
        <w:t>Дергачівському районі</w:t>
      </w:r>
      <w:r>
        <w:rPr>
          <w:kern w:val="2"/>
          <w:sz w:val="28"/>
          <w:szCs w:val="28"/>
          <w:lang w:val="uk-UA"/>
        </w:rPr>
        <w:t>, за оцінкою, проживало 94847 осіб. Упродовж січня–травня 2016 р. чисельність населення зменшилася на 28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/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349 живонароджених, 748 померлих, у тому числі 3 дитини у віці до </w:t>
        <w:br/>
        <w:t xml:space="preserve">1 року. Природне скорочення населення у січні–травні 2016 р. складало </w:t>
      </w:r>
      <w:r>
        <w:rPr>
          <w:kern w:val="2"/>
          <w:sz w:val="28"/>
          <w:lang w:val="en-US"/>
        </w:rPr>
        <w:br/>
      </w:r>
      <w:r>
        <w:rPr>
          <w:kern w:val="2"/>
          <w:sz w:val="28"/>
          <w:lang w:val="uk-UA"/>
        </w:rPr>
        <w:t>39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7:00Z</dcterms:created>
  <dc:creator>A.Braznik</dc:creator>
  <dc:description/>
  <cp:keywords/>
  <dc:language>en-US</dc:language>
  <cp:lastModifiedBy>O.Yurkina</cp:lastModifiedBy>
  <dcterms:modified xsi:type="dcterms:W3CDTF">2016-08-01T09:13:00Z</dcterms:modified>
  <cp:revision>115</cp:revision>
  <dc:subject/>
  <dc:title> </dc:title>
</cp:coreProperties>
</file>