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Зачепилів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,9 тис.ц, що на 34,6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росло на 7,1 % і склало 4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</w:t>
      </w:r>
      <w:r>
        <w:rPr>
          <w:sz w:val="28"/>
        </w:rPr>
        <w:t xml:space="preserve">6 </w:t>
      </w:r>
      <w:r>
        <w:rPr>
          <w:sz w:val="28"/>
          <w:lang w:val="uk-UA"/>
        </w:rPr>
        <w:t>р. у сільськогосподарських підприємствах налічувалось 3517 голів свиней, що порівняно до 1 липня 2015 р. менше на 16,8%. Чисельність великої рогатої худоби зросла на 7,8%, стада корів – зменшилась на 26,9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зернових та зернобобових культур – </w:t>
      </w:r>
      <w:r>
        <w:rPr>
          <w:sz w:val="28"/>
        </w:rPr>
        <w:br/>
      </w:r>
      <w:r>
        <w:rPr>
          <w:sz w:val="28"/>
          <w:lang w:val="uk-UA"/>
        </w:rPr>
        <w:t>10,4 тис.т, насіння соняшнику – 2,5 тис.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17,8 тис.т, виконано </w:t>
        <w:br/>
        <w:t>2296,2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черв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, відповідно збільшилися на 15,6% та 33,1%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58,6 тис. пасажирів, виконано 1394,7 тис.пас.км пасажирської роботи, що відповідно становили 73,8% та 78,7% від обсягів січня–червня 2015 р.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червня 2016 р. у </w:t>
      </w:r>
      <w:r>
        <w:rPr>
          <w:i/>
          <w:kern w:val="2"/>
          <w:sz w:val="28"/>
          <w:szCs w:val="28"/>
          <w:lang w:val="uk-UA"/>
        </w:rPr>
        <w:t>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о 15256 осіб. Упродовж січня–травня 2016 р. чисельність населення зменшилася на 6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>. в районі було зареєстровано</w:t>
        <w:br/>
        <w:t>46 живонароджених, 117 померлих, у тому числі 1 дитина у віці до 1 року. Природне скорочення населення у січні–травні 2016 р. складало 71 особу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O.Yurkina</cp:lastModifiedBy>
  <dcterms:modified xsi:type="dcterms:W3CDTF">2016-08-01T09:14:00Z</dcterms:modified>
  <cp:revision>117</cp:revision>
  <dc:subject/>
  <dc:title> </dc:title>
</cp:coreProperties>
</file>