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849-1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Золочівс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червні 2016 р. у с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681 ц, молока – 36 тис.ц. Порівняно з відповідним періодом попереднього року виробництво м’яса зменшилось на 21,8%, молока – збільшилось на 15,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и вирощування худоби в цій категорії господарств зменшились на 8,4% і склали 1,7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447 голів великої рогатої худоби (з них 1054 голови корів). Порівняно до 1 ли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більшилась на 1,2% (корів – зменшилась на 1%), свиней – збільшилось на 0,8%.</w:t>
      </w:r>
      <w:r>
        <w:rPr>
          <w:sz w:val="28"/>
        </w:rPr>
        <w:t xml:space="preserve"> </w:t>
      </w:r>
      <w:r>
        <w:rPr>
          <w:sz w:val="28"/>
          <w:lang w:val="uk-UA"/>
        </w:rPr>
        <w:t>Поголів’я овець зменшилось на 74,5%,</w:t>
      </w:r>
      <w:r>
        <w:rPr>
          <w:sz w:val="28"/>
        </w:rPr>
        <w:t xml:space="preserve"> </w:t>
      </w:r>
      <w:r>
        <w:rPr>
          <w:sz w:val="28"/>
          <w:lang w:val="uk-UA"/>
        </w:rPr>
        <w:t>птиці – залишилось на рівні минулого року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оло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– </w:t>
        <w:br/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молока</w:t>
      </w:r>
      <w:r>
        <w:rPr>
          <w:sz w:val="28"/>
          <w:szCs w:val="28"/>
          <w:lang w:val="uk-UA"/>
        </w:rPr>
        <w:t xml:space="preserve"> сирого від сільськогосподарських тварин усіх видів</w:t>
      </w:r>
      <w:r>
        <w:rPr>
          <w:sz w:val="28"/>
          <w:lang w:val="uk-UA"/>
        </w:rPr>
        <w:t xml:space="preserve"> – 3,2 тис.т, зернових та зернобобових культур – 28 тис.т, насіння соняшнику – 9,6 тис.т, бобів сої – 0,3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 xml:space="preserve">у порівнянні з відповідним періодом минулого року зросли на 17,9%, </w:t>
      </w:r>
      <w:r>
        <w:rPr>
          <w:sz w:val="28"/>
          <w:lang w:val="uk-UA"/>
        </w:rPr>
        <w:t>тварин</w:t>
      </w:r>
      <w:r>
        <w:rPr>
          <w:sz w:val="28"/>
          <w:szCs w:val="28"/>
          <w:lang w:val="uk-UA"/>
        </w:rPr>
        <w:t xml:space="preserve"> – на 4,3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оло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червень 2016 р. склали 30,8 тис.т, виконано </w:t>
        <w:br/>
        <w:t xml:space="preserve">8182,4 тис.ткм вантажної роботи, що відповідно більше на 8,5% та 41,7% рівня січня–червня минулого ро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червнем 2015 р. становили 59,8% та 76,5%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4,9%, і на 1 червня 2016 р. становила 1539,9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b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Золочівському районі</w:t>
      </w:r>
      <w:r>
        <w:rPr>
          <w:kern w:val="2"/>
          <w:sz w:val="28"/>
          <w:szCs w:val="28"/>
          <w:lang w:val="uk-UA"/>
        </w:rPr>
        <w:t>, за оцінкою, проживало 26287 осіб. Упродовж січня–травня 2016 р. чисельність населення зменшилася на 16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lang w:val="en-US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>. в районі було зареєстровано</w:t>
        <w:br/>
        <w:t xml:space="preserve">105 живонароджених, 233 померлих, у тому числі 2 дитини у віці до </w:t>
        <w:br/>
        <w:t xml:space="preserve">1 року. Природне скорочення населення у січні–травні 2016 р. складало </w:t>
      </w:r>
      <w:r>
        <w:rPr>
          <w:kern w:val="2"/>
          <w:sz w:val="28"/>
          <w:lang w:val="en-US"/>
        </w:rPr>
        <w:br/>
      </w:r>
      <w:r>
        <w:rPr>
          <w:kern w:val="2"/>
          <w:sz w:val="28"/>
          <w:lang w:val="uk-UA"/>
        </w:rPr>
        <w:t>12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lang w:val="en-US"/>
        </w:rPr>
      </w:pPr>
      <w:r>
        <w:rPr>
          <w:kern w:val="2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az-Cyrl-AZ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Style7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6:00Z</dcterms:created>
  <dc:creator>A.Braznik</dc:creator>
  <dc:description/>
  <cp:keywords/>
  <dc:language>en-US</dc:language>
  <cp:lastModifiedBy>O.Yurkina</cp:lastModifiedBy>
  <dcterms:modified xsi:type="dcterms:W3CDTF">2016-08-01T09:15:00Z</dcterms:modified>
  <cp:revision>108</cp:revision>
  <dc:subject/>
  <dc:title> </dc:title>
</cp:coreProperties>
</file>