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Ізюмського району та м. Ізюма</w:t>
      </w:r>
      <w:r>
        <w:rPr>
          <w:b/>
          <w:sz w:val="28"/>
          <w:szCs w:val="28"/>
          <w:lang w:val="ru-RU"/>
        </w:rPr>
        <w:t xml:space="preserve"> 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24,1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становив 2473,8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</w:t>
      </w:r>
      <w:r>
        <w:rPr>
          <w:b/>
          <w:spacing w:val="-20"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У січні-черв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на 43,9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збільшились на 25% і склали 4,7 тис.ц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</w:t>
      </w:r>
      <w:r>
        <w:rPr>
          <w:sz w:val="28"/>
          <w:lang w:val="uk-UA"/>
        </w:rPr>
        <w:t xml:space="preserve"> 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зернових та зернобобових культур – </w:t>
        <w:br/>
        <w:t xml:space="preserve">12,1 тис.т, насіння соняшнику – 2,4 тис.т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червень 2016 р. склали 189,2 тис.т, обсяги вантажної роботи склали </w:t>
        <w:br/>
        <w:t xml:space="preserve">72124,8 тис.ткм, що відповідно більше на 60,5% та у 3,9 раза від рівня </w:t>
        <w:br/>
        <w:t xml:space="preserve">січня–черв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1941,4 тис. пасажирів, виконано 14509,3 тис.пас.км пасажирської роботи, що відповідно становили 63,5% та 63,8% від обсягів січня–черв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6,1 тис.т, що становили 93,6% від обсягів січня–червня 2015 р. Виконано 2450,3 тис.ткм вантажної роботи. Ц</w:t>
      </w:r>
      <w:r>
        <w:rPr>
          <w:sz w:val="28"/>
          <w:szCs w:val="28"/>
          <w:lang w:val="uk-UA"/>
        </w:rPr>
        <w:t>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червнем 2015 р., збільшилися на 17,8%</w:t>
      </w:r>
      <w:r>
        <w:rPr>
          <w:rFonts w:cs="Times New Roman CYR" w:ascii="Times New Roman CYR" w:hAnsi="Times New Roman CYR"/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зменшилась на 0,4%, і на 1 червня 2016 р. становила 6339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черв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szCs w:val="28"/>
        </w:rPr>
        <w:t xml:space="preserve"> На 1 червня 2016 р. у </w:t>
      </w:r>
      <w:r>
        <w:rPr>
          <w:i/>
          <w:szCs w:val="28"/>
        </w:rPr>
        <w:t>м. Ізюмі</w:t>
      </w:r>
      <w:r>
        <w:rPr>
          <w:szCs w:val="28"/>
        </w:rPr>
        <w:t>, за оцінкою, проживало 49527 осіб. Упродовж січня–травня 2016 р. чисельність населення зменшилася на 200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6 р</w:t>
      </w:r>
      <w:r>
        <w:rPr/>
        <w:t>. у місті було зареєстровано 220 живонароджених, 420 померлих, у тому числі 3 дитини у віці до 1 року. Природне скорочення населення у січні–травні 2016 р. складало 200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uk-UA"/>
        </w:rPr>
        <w:t xml:space="preserve">На 1 червня 2016 р. в </w:t>
      </w:r>
      <w:r>
        <w:rPr>
          <w:i/>
          <w:kern w:val="2"/>
          <w:sz w:val="28"/>
          <w:szCs w:val="28"/>
          <w:lang w:val="uk-UA"/>
        </w:rPr>
        <w:t>Ізюмському районі</w:t>
      </w:r>
      <w:r>
        <w:rPr>
          <w:kern w:val="2"/>
          <w:sz w:val="28"/>
          <w:szCs w:val="28"/>
          <w:lang w:val="uk-UA"/>
        </w:rPr>
        <w:t xml:space="preserve">, за оцінкою, проживала </w:t>
      </w:r>
      <w:r>
        <w:rPr>
          <w:kern w:val="2"/>
          <w:sz w:val="28"/>
          <w:szCs w:val="28"/>
        </w:rPr>
        <w:br/>
      </w:r>
      <w:r>
        <w:rPr>
          <w:kern w:val="2"/>
          <w:sz w:val="28"/>
          <w:szCs w:val="28"/>
          <w:lang w:val="uk-UA"/>
        </w:rPr>
        <w:t>17251 особа. Упродовж січня–травня 2016 р. чисельність населення зменшилася на 8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68 живонароджених, 182 померлих, з них дітей у віці до 1 року зареєстровано не було. Природне скорочення населення у січні–травні 2016 р. складало </w:t>
      </w:r>
      <w:r>
        <w:rPr>
          <w:kern w:val="2"/>
          <w:sz w:val="28"/>
          <w:lang w:val="en-US"/>
        </w:rPr>
        <w:br/>
      </w:r>
      <w:r>
        <w:rPr>
          <w:kern w:val="2"/>
          <w:sz w:val="28"/>
          <w:lang w:val="uk-UA"/>
        </w:rPr>
        <w:t>114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Yurkina</cp:lastModifiedBy>
  <dcterms:modified xsi:type="dcterms:W3CDTF">2016-08-01T09:16:00Z</dcterms:modified>
  <cp:revision>157</cp:revision>
  <dc:subject/>
  <dc:title> </dc:title>
</cp:coreProperties>
</file>