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оломац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 та птиці в живій вазі) 105 ц, що на 23,5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та птиці в цій категорії господарств збільшилось на 25,2% і склало 787 ц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бсяг надоєного молока збільшився на 58,2%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18,7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>– на 2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збільшилась на 25,7% (з них корів – на 27,9%),свиней – на 15,4%. Поголів’я птиці зросло на 22,9% овець – зменшилось на 4,2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: зернових та зернобобових культур власного виробництва – 10,2 тис.т, насіння соняшнику – 3,2 тис.т, бобів сої – 0,5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</w:t>
      </w:r>
      <w:r>
        <w:rPr>
          <w:sz w:val="28"/>
          <w:szCs w:val="28"/>
          <w:lang w:val="uk-UA"/>
        </w:rPr>
        <w:t xml:space="preserve"> у порівнянні з відповідним періодом минулого року зросли на 48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7,3 тис.т, що більше на 4,3% від рівня січня–червня 2015 р. Виконано 1023,0 тис.ткм вантажної роботи, що на 29,4% більше січня–черв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чер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szCs w:val="28"/>
        </w:rPr>
        <w:t xml:space="preserve">. На 1 червня 2016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7028 осіб. Упродовж січня–травня 2016 р. чисельність населення зменшилася на 48 осіб.</w:t>
      </w:r>
    </w:p>
    <w:p>
      <w:pPr>
        <w:pStyle w:val="Heading"/>
        <w:spacing w:lineRule="auto" w:line="240"/>
        <w:ind w:left="0" w:right="-57" w:firstLine="709"/>
        <w:jc w:val="both"/>
        <w:rPr>
          <w:lang w:val="en-US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в районі було зареєстровано </w:t>
        <w:br/>
        <w:t>28 живонароджених, 92 померлих, у тому числі 1 дитина у віці до 1 року. Природне скорочення населення у січні–травні 2016 р. складало 64 особи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Yurkina</cp:lastModifiedBy>
  <dcterms:modified xsi:type="dcterms:W3CDTF">2016-08-01T09:35:00Z</dcterms:modified>
  <cp:revision>292</cp:revision>
  <dc:subject/>
  <dc:title> </dc:title>
</cp:coreProperties>
</file>