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град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46,4 млн.грн, що складає 0,3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3263,4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7,5 тис.ц, молока – 166,6 тис.ц. Порівняно з відповідним періодом попереднього року м’яса було вироблено більше на 20,5%, молока – на 0,7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на 13,5% і склало 8,5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На початок липня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у сільськогосподарських підприємствах налічувалось 10010 голів великої рогатої худоби (з них 4192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410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голів свиней. Порівняно до 1 липня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10,9% (корів – на 2,8%).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скоротилось на 21,5% ,стадо овець зросло на 8,9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Красноградського</w:t>
      </w:r>
      <w:r>
        <w:rPr>
          <w:b/>
          <w:i/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реалізовано продукції власного виробництва: тварин сільськогосподарських живих – 0,8 тис.т, молока</w:t>
      </w:r>
      <w:r>
        <w:rPr>
          <w:spacing w:val="-4"/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pacing w:val="-4"/>
          <w:sz w:val="28"/>
          <w:lang w:val="uk-UA"/>
        </w:rPr>
        <w:t xml:space="preserve"> – 15,5 тис.т, зернових та зернобобових культур – 28 тис.т, насіння соняшнику – 7,3 тис.т, бобів сої – </w:t>
        <w:br/>
        <w:t>1,3 тис.т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Середні ціни реалізації </w:t>
      </w:r>
      <w:r>
        <w:rPr>
          <w:i/>
          <w:spacing w:val="-4"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pacing w:val="-4"/>
          <w:sz w:val="28"/>
          <w:lang w:val="uk-UA"/>
        </w:rPr>
        <w:t xml:space="preserve"> молока </w:t>
      </w:r>
      <w:r>
        <w:rPr>
          <w:spacing w:val="-4"/>
          <w:sz w:val="28"/>
          <w:szCs w:val="28"/>
          <w:lang w:val="uk-UA"/>
        </w:rPr>
        <w:t xml:space="preserve">у порівнянні з відповідним періодом минулого року зросли на 18,8%, </w:t>
      </w:r>
      <w:r>
        <w:rPr>
          <w:spacing w:val="-4"/>
          <w:sz w:val="28"/>
          <w:lang w:val="uk-UA"/>
        </w:rPr>
        <w:t>тварин</w:t>
      </w:r>
      <w:r>
        <w:rPr>
          <w:spacing w:val="-4"/>
          <w:sz w:val="28"/>
          <w:szCs w:val="28"/>
          <w:lang w:val="uk-UA"/>
        </w:rPr>
        <w:t xml:space="preserve"> навпаки зменшились на 2,8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33,6 тис.т, або 85,1% від обсягів січня–червня 2015 р. Виконано 7601,5 тис.ткм вантажної роботи, що на 19,3% більше обсягів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червнем 2015 р. становили 94,4% та 65,9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555 осіб. Упродовж січня–травня 2016 р. чисельність населення зменшилася на 144 особи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uk-UA"/>
        </w:rPr>
        <w:t xml:space="preserve">У січні–травні 2016 р. в районі було зареєстровано </w:t>
        <w:br/>
        <w:t xml:space="preserve">148 живонароджених, 332 померлих, у тому числі 3 дитини у віці до 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  <w:szCs w:val="28"/>
          <w:lang w:val="en-US"/>
        </w:rPr>
        <w:br/>
      </w:r>
      <w:r>
        <w:rPr>
          <w:kern w:val="2"/>
          <w:sz w:val="28"/>
          <w:szCs w:val="28"/>
          <w:lang w:val="uk-UA"/>
        </w:rPr>
        <w:t>184 особи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Yurkina</cp:lastModifiedBy>
  <dcterms:modified xsi:type="dcterms:W3CDTF">2016-08-01T09:41:00Z</dcterms:modified>
  <cp:revision>110</cp:revision>
  <dc:subject/>
  <dc:title> </dc:title>
</cp:coreProperties>
</file>