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Сахновщин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9 тис.ц, молока – 49,2 тис.ц. Порівняно з відповідним періодом попереднього року м’яса вироблено більше на 2,1%, молока – на 3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7,4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3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801 голова великої рогатої худоби (з них 1788 голів корів),</w:t>
      </w:r>
      <w:r>
        <w:rPr>
          <w:sz w:val="28"/>
        </w:rPr>
        <w:t xml:space="preserve"> </w:t>
        <w:br/>
      </w:r>
      <w:r>
        <w:rPr>
          <w:sz w:val="28"/>
          <w:lang w:val="uk-UA"/>
        </w:rPr>
        <w:t>2483 голови свиней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4,7% (корів – на 5,2%), </w:t>
        <w:br/>
        <w:t>свиней – на 28,2%, овець – збільшилось на 1,2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z w:val="28"/>
          <w:szCs w:val="28"/>
          <w:lang w:val="uk-UA"/>
        </w:rPr>
        <w:t xml:space="preserve">– </w:t>
        <w:br/>
        <w:t xml:space="preserve">0,4 тис.т, молока сирого від сільськогосподарських тварин усіх видів – 4,7 тис.т, зернових та зернобобових культур – 11,4 тис.т, насіння соняшнику – 5,7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19,7%, проте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зменшились – на 9,7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 р. склали 14,2 тис.т, виконано </w:t>
        <w:br/>
        <w:t xml:space="preserve">1731,0 тис.ткм вантажної роботи, що відповідно більше на 6,8% та 32,2% від обсягів січня–черв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23,5 тис. пасажирів, виконано 1478,8 тис.пас.км пасажирської роботи, що відповідно становили 86,1% та 80,4% від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173 особи. Упродовж січня–травня 2016 р. чисельність населення зменшилася на 1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5 живонароджених, 167 померлих, у тому числі 3 дитини у віці до 1 року. Природне скорочення населення у січні–травні 2016 р. складало 72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Yurkina</cp:lastModifiedBy>
  <dcterms:modified xsi:type="dcterms:W3CDTF">2016-08-01T09:51:00Z</dcterms:modified>
  <cp:revision>88</cp:revision>
  <dc:subject/>
  <dc:title> </dc:title>
</cp:coreProperties>
</file>