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en-US" w:eastAsia="en-US"/>
              </w:rPr>
              <w:t>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8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черв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червня 2016 р. становила 1446529 осіб. Упродовж січня–травня 2016 р. чисельність населення зменшилася на 3203 особи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 цей період в місті було зареєстровано 4779 живонароджених, 8268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трав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3489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черв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105,8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88,0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color w:val="000000"/>
          <w:sz w:val="26"/>
          <w:szCs w:val="26"/>
        </w:rPr>
        <w:t>37,6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 січні–червні 2016 р. 78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122,1 тис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>Заборгованість населення з оплати житлово-комунальних послуг на кінець травня 2016 р. становила 1612,1 млн.грн (або 99,5% від суми боргу по області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по місту на 1 липня 2016 р. становила</w:t>
      </w: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7138 </w:t>
      </w:r>
      <w:r>
        <w:rPr>
          <w:color w:val="000000"/>
          <w:sz w:val="26"/>
          <w:szCs w:val="26"/>
        </w:rPr>
        <w:t xml:space="preserve">осіб (96,6% до травня 2016 р. та 77,9% до черв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червня 2016 р. становила </w:t>
      </w:r>
      <w:r>
        <w:rPr>
          <w:sz w:val="26"/>
          <w:szCs w:val="26"/>
        </w:rPr>
        <w:t>2257 осіб (на кінець червня 2015 р. – 1392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чотири особи у порівнянні з відповідним періодом минулого року, і на кінець черв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3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червні 2016 р. становила 681 особу (114,8% </w:t>
      </w:r>
      <w:r>
        <w:rPr>
          <w:color w:val="000000"/>
          <w:sz w:val="26"/>
          <w:szCs w:val="26"/>
        </w:rPr>
        <w:t xml:space="preserve">до травня 2016 р. </w:t>
      </w:r>
      <w:r>
        <w:rPr>
          <w:sz w:val="26"/>
          <w:szCs w:val="26"/>
        </w:rPr>
        <w:t xml:space="preserve">та 91,2% </w:t>
      </w:r>
      <w:r>
        <w:rPr>
          <w:color w:val="000000"/>
          <w:sz w:val="26"/>
          <w:szCs w:val="26"/>
        </w:rPr>
        <w:t>до відповідного періоду м.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більшився на 1,2 в.п. і у червні 2016 р. становив 8,2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червня 2016 р. дорівнювала 175,5 млн.грн (90,9% до загального обсягу по області), у т.ч. по економічно активних підприємствах (установах, організаціях) – 44,2 млн.грн (25,2% до загальної суми заборгованості по місту та 85,9% до загального обсягу по області) і упродовж травня збільшилась на 4,4% (у т.ч. по економічно активним підприємствам зменшилась на 2,3%). 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У січні–червні 2016 р. у підприємствах, що здійснюють зберігання і переробку зернових культур, та в сільськогосподарських підприємствах (крім малих), було в наявності </w:t>
      </w:r>
      <w:r>
        <w:rPr>
          <w:sz w:val="26"/>
          <w:szCs w:val="26"/>
        </w:rPr>
        <w:t>6345 т</w:t>
      </w:r>
      <w:r>
        <w:rPr>
          <w:spacing w:val="-4"/>
          <w:sz w:val="26"/>
          <w:szCs w:val="26"/>
        </w:rPr>
        <w:t xml:space="preserve"> зерна, що на </w:t>
      </w:r>
      <w:r>
        <w:rPr>
          <w:sz w:val="26"/>
          <w:szCs w:val="26"/>
        </w:rPr>
        <w:t>65,6</w:t>
      </w:r>
      <w:r>
        <w:rPr>
          <w:spacing w:val="-4"/>
          <w:sz w:val="26"/>
          <w:szCs w:val="26"/>
        </w:rPr>
        <w:t>% менше проти січня–червня 2015 р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Запаси насіння соняшнику в місті становили </w:t>
      </w:r>
      <w:r>
        <w:rPr>
          <w:sz w:val="26"/>
          <w:szCs w:val="26"/>
        </w:rPr>
        <w:t>1524,7 т</w:t>
      </w:r>
      <w:r>
        <w:rPr>
          <w:spacing w:val="-4"/>
          <w:sz w:val="26"/>
          <w:szCs w:val="26"/>
        </w:rPr>
        <w:t xml:space="preserve">, що на 8% більше, ніж торік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січень–травень 2016 р. підприємствами міста було реалізовано промислової продукції майже на </w:t>
      </w:r>
      <w:r>
        <w:rPr>
          <w:sz w:val="26"/>
          <w:szCs w:val="26"/>
          <w:lang w:val="uk-UA"/>
        </w:rPr>
        <w:t>23,6 млрд.грн, що становило 50,3% до загального обсяг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червні 2016 р. підприємствами міста виконано будівельних робіт на суму 1212,9 млн.грн </w:t>
      </w:r>
      <w:r>
        <w:rPr>
          <w:sz w:val="26"/>
          <w:szCs w:val="26"/>
          <w:shd w:fill="FFFFFF" w:val="clear"/>
        </w:rPr>
        <w:t>(48,4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червні 2016 р. обсяги вантажних перевезень автомобільним транспортом (з урахуванням перевезень фізичними особами-підприємцями) склали 3,9 млн.т вантажів. Порівняно з січнем–червнем 2015 р. ці обсяги збільшилися на 11%. Виконано вантажної роботи в обсязі 851,0 млн.ткм, що на 42,2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Загальні обсяги пасажирських перевезень автомобільним транспортом (з урахуванням перевезень фізичними особами-підприємцями) склали                          </w:t>
      </w:r>
      <w:r>
        <w:rPr>
          <w:bCs/>
          <w:sz w:val="26"/>
          <w:szCs w:val="26"/>
        </w:rPr>
        <w:t>35,7</w:t>
      </w:r>
      <w:r>
        <w:rPr>
          <w:sz w:val="26"/>
          <w:szCs w:val="26"/>
        </w:rPr>
        <w:t xml:space="preserve"> млн. пасажирів, виконано 377,6 млн.пас.км пасажирської роботи, що становили 93,3% та 98% відповідно від обсягів січня–червня 2015 р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За січень–травень 2016 р. експорт товарів становив 264,7 млн.дол. США, імпорт – 325,1 млн.дол. </w:t>
      </w:r>
      <w:r>
        <w:rPr>
          <w:sz w:val="26"/>
          <w:szCs w:val="26"/>
        </w:rPr>
        <w:t>Порівняно із                   січнем–травнем 2015 р. експорт скоротився</w:t>
      </w:r>
      <w:r>
        <w:rPr>
          <w:bCs/>
          <w:iCs/>
          <w:sz w:val="26"/>
          <w:szCs w:val="26"/>
        </w:rPr>
        <w:t xml:space="preserve"> на 28,9%, імпорт збільшився – на 7,5%. Від’ємне сальдо становило 60,4 млн.до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8-01T12:47:00Z</dcterms:modified>
  <cp:revision>134</cp:revision>
  <dc:subject/>
  <dc:title>ДЕРЖКОМСТАТ УКРАЇНИ</dc:title>
</cp:coreProperties>
</file>