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0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оломац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364 га, що складає 39,7% площ, посіяних під урожай 2016 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26,0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4 ц з 1 га (на 7,0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 та птиці в живій вазі) 122 ц, що на 13,0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та птиці в цій категорії господарств збільшилось на 30,6% і склало 922 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9,0% і склали 414 г, свиней – зменшили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5% і склали 294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25,1% (з них корів – на 29,5%), свиней – на 3,9%. Поголів’я птиці зросло на 21,8% , овець – залишилось на рівні минулого року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</w:t>
      </w:r>
      <w:r>
        <w:rPr>
          <w:spacing w:val="-4"/>
          <w:sz w:val="28"/>
          <w:lang w:val="uk-UA"/>
        </w:rPr>
        <w:t>каналами реалізовано: зернових та зернобобових культур власного виробництва –</w:t>
      </w:r>
      <w:r>
        <w:rPr>
          <w:sz w:val="28"/>
          <w:lang w:val="uk-UA"/>
        </w:rPr>
        <w:t xml:space="preserve"> 10,9 тис.т, насіння соняшнику – 3,8 тис.т, сої – 0,5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</w:t>
      </w:r>
      <w:r>
        <w:rPr>
          <w:spacing w:val="-2"/>
          <w:sz w:val="28"/>
          <w:lang w:val="uk-UA"/>
        </w:rPr>
        <w:t>культур складали 3874,0 грн за т, насіння соняшнику – 8919,8 грн за т, бобів сої –</w:t>
      </w:r>
      <w:r>
        <w:rPr>
          <w:sz w:val="28"/>
          <w:lang w:val="uk-UA"/>
        </w:rPr>
        <w:t xml:space="preserve"> 7874,4 грн за 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</w:rPr>
        <w:t xml:space="preserve">За січень-червень 2016р. у міських поселеннях </w:t>
      </w:r>
      <w:r>
        <w:rPr>
          <w:bCs/>
          <w:i/>
          <w:sz w:val="28"/>
          <w:szCs w:val="28"/>
        </w:rPr>
        <w:t>Коломацького</w:t>
      </w:r>
      <w:r>
        <w:rPr>
          <w:i/>
          <w:sz w:val="28"/>
          <w:szCs w:val="28"/>
        </w:rPr>
        <w:t xml:space="preserve"> району </w:t>
      </w:r>
      <w:r>
        <w:rPr>
          <w:sz w:val="28"/>
          <w:szCs w:val="28"/>
        </w:rPr>
        <w:t>прийнято в експлуатацію 65 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</w:rPr>
        <w:t>загальної площі житл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8,2 тис.т, що більше на 7,9% від рівня січня–липня 2015 р. Виконано 1220,3 тис.ткм вантажної роботи, що на 36,1% більше січня–лип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9,5 тис.грн. Із загальної суми реалізованих послуг 90,0% або 107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27 осіб. Упродовж січня–червня 2016 р. чисельність населення зменшилася на 49 осіб.</w:t>
      </w:r>
    </w:p>
    <w:p>
      <w:pPr>
        <w:pStyle w:val="Heading"/>
        <w:spacing w:lineRule="auto" w:line="240"/>
        <w:ind w:left="0" w:right="-57" w:firstLine="709"/>
        <w:jc w:val="both"/>
        <w:rPr>
          <w:lang w:val="ru-RU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червні 2016 р</w:t>
      </w:r>
      <w:r>
        <w:rPr>
          <w:kern w:val="2"/>
        </w:rPr>
        <w:t>. в районі було зареєстровано 31 живонароджений, 105 померлих, у тому числі 1 дитина у віці до 1 року. Природне скорочення населення у січні–червні 2016 р. складало 74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Ladur</cp:lastModifiedBy>
  <dcterms:modified xsi:type="dcterms:W3CDTF">2016-09-05T12:42:00Z</dcterms:modified>
  <cp:revision>296</cp:revision>
  <dc:subject/>
  <dc:title> </dc:title>
</cp:coreProperties>
</file>