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Печенізьког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en-US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черв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6,3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3574,7</w:t>
      </w:r>
      <w:r>
        <w:rPr>
          <w:spacing w:val="-4"/>
          <w:sz w:val="28"/>
          <w:szCs w:val="28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Печеніз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645 га, що складає 38,7% площ, посіяних під урожай 2016 р.</w:t>
      </w:r>
    </w:p>
    <w:p>
      <w:pPr>
        <w:pStyle w:val="Normal"/>
        <w:ind w:firstLine="708"/>
        <w:jc w:val="both"/>
        <w:rPr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01,0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0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8,2 ц з 1 га (на 4,2 ц з 1 га більше).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</w:t>
      </w:r>
      <w:r>
        <w:rPr>
          <w:sz w:val="28"/>
        </w:rPr>
        <w:t xml:space="preserve"> </w:t>
      </w:r>
      <w:r>
        <w:rPr>
          <w:sz w:val="28"/>
          <w:lang w:val="uk-UA"/>
        </w:rPr>
        <w:t>22,9 тис.ц, що на 6,7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6"/>
          <w:sz w:val="28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я на 0,8% і склало 896 ц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На початок серп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1801 голів великої рогатої худоб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 них 614 голів корі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Порівняно до 1 серп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відбулося збільшення чисельності великої рогатої худоби на 8,6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та молочних продуктів – 2,4 тис.т, зернових та зернобобових культур – 7,3 тис.т, насіння соняшнику – 1,2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</w:t>
        <w:br/>
        <w:t xml:space="preserve">4623,8 грн за т, </w:t>
      </w:r>
      <w:r>
        <w:rPr>
          <w:sz w:val="28"/>
          <w:lang w:val="uk-UA"/>
        </w:rPr>
        <w:t>зернових та зернобобових культур – 3152,1 грн за т, насіння соняшнику – 8847,0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  <w:lang w:val="uk-UA"/>
        </w:rPr>
        <w:t xml:space="preserve">За січень–червень 2016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30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>що становить 39,8% до відповідного періоду попереднього ро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i/>
          <w:spacing w:val="-6"/>
          <w:sz w:val="28"/>
          <w:szCs w:val="28"/>
          <w:lang w:val="uk-UA"/>
        </w:rPr>
        <w:t>будинки, загальною площею 1590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, що становить 97,5% до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пень 2016 р. склали 12,2 тис.т, виконано вантажної роботи 2243,8 тис.ткм, що відповідно більше на 37,1% та 61,0% рівня </w:t>
        <w:br/>
        <w:t xml:space="preserve">січня–липня 2015 р. 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801,9 тис.грн. Із загальної суми реалізованих послуг 10,2% або 183,6 тис.грн – реалізовано населенн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ченізькому районі</w:t>
      </w:r>
      <w:r>
        <w:rPr>
          <w:sz w:val="28"/>
          <w:szCs w:val="28"/>
          <w:lang w:val="uk-UA"/>
        </w:rPr>
        <w:t xml:space="preserve"> становив 6469,2 тис.дол. США, що на 2,4% більше обсягів інвестицій на початок </w:t>
        <w:br/>
        <w:t>2016 року, та на одну особу населення складає 636,3 дол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z w:val="28"/>
          <w:szCs w:val="28"/>
          <w:lang w:val="uk-UA"/>
        </w:rPr>
        <w:t>(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липня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10015 осіб. Упродовж січня–червня 2016 р. чисельність населення зменшилася на 73 особи.</w:t>
      </w:r>
    </w:p>
    <w:p>
      <w:pPr>
        <w:pStyle w:val="Normal"/>
        <w:overflowPunct w:val="true"/>
        <w:autoSpaceDE w:val="true"/>
        <w:ind w:firstLine="709"/>
        <w:jc w:val="both"/>
        <w:rPr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39 живонароджених, 114 померлих, з них дітей у віці до 1 року зареєстровано не було. Природне скорочення населення у січні–червні 2016 р. складало </w:t>
        <w:br/>
        <w:t>75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T.Ladur</cp:lastModifiedBy>
  <dcterms:modified xsi:type="dcterms:W3CDTF">2016-09-05T12:46:00Z</dcterms:modified>
  <cp:revision>105</cp:revision>
  <dc:subject/>
  <dc:title> </dc:title>
</cp:coreProperties>
</file>