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Богодухівського району за січень– серпень 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реалізовано промислової продукції на 413,1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становив 10,5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368 га, що складає 71,5% площ, посіяних під урожай 2016 р., та 98,7% до відповідного періоду торік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17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9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0 ц з 1 га (на 3,5 ц з 1 га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2522 га, що на 38,8% біль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29,3 тис.ц. Порівняно з відповідним періодом попереднього року виробництво м’яса зменшилось на 2,4%, молока – на 8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5,4% і склало 3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535 голів великої рогатої худоби (з них 785 голів корів), </w:t>
      </w:r>
      <w:r>
        <w:rPr>
          <w:sz w:val="28"/>
        </w:rPr>
        <w:br/>
      </w:r>
      <w:r>
        <w:rPr>
          <w:sz w:val="28"/>
          <w:lang w:val="uk-UA"/>
        </w:rPr>
        <w:t xml:space="preserve">2524 голови свиней, 88 голів овець. Порівняно до 1 вересня 2015 р. чисельність великої рогатої худоби скоротилась на 4,4% (корів – на 6,3%), свиней – збільшилась на 12,4%, овець – зменшилась на 14,6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6 тис.т, зернових та зернобобових культур – 39,0 тис.т, насіння соняшнику – 8,2 тис.т, бобів сої – 2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806,7 грн за т, молока – 4489,6 грн </w:t>
        <w:br/>
        <w:t>за т, зернових та зернобобових культур – 3195,7 грн за т, насіння соняшнику – 8733,8 грн за т, бобів сої – 8077,1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60,8 тис.т, виконано вантажної роботи 8660,7 тис.ткм, що на 3,1% та 25,4% відповідно більше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62,0 тис. пасажирів, виконано 2041,1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серпнем 2015 р., відповідно збільшилися на 13,9% та 11,6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</w:t>
      </w:r>
      <w:r>
        <w:rPr>
          <w:sz w:val="28"/>
          <w:szCs w:val="28"/>
          <w:lang w:val="uk-UA"/>
        </w:rPr>
        <w:t>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огодухівському районі</w:t>
      </w:r>
      <w:r>
        <w:rPr>
          <w:rFonts w:cs="Times New Roman" w:ascii="Times New Roman" w:hAnsi="Times New Roman"/>
          <w:szCs w:val="28"/>
        </w:rPr>
        <w:t>, за оцінкою, проживало 39012 осіб. Упродовж січня–липня 2016 р. чисельність населення зменшилася на 3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232 живонароджених, 410 померлих, у тому числі 1 дитина у віці до 1 року. Природне скорочення населення у січні–липні 2016 р. складало 178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10-03T11:32:00Z</dcterms:modified>
  <cp:revision>313</cp:revision>
  <dc:subject/>
  <dc:title> </dc:title>
</cp:coreProperties>
</file>