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січень– серп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еликобурлуц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7447 га, що складає 71,1% площ, посіяних під урожай 2016 р., та 136,1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зерна 1076,0 тис.ц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2,4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9,8 ц з 1 га (на 5,8 ц з 1 га більш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 xml:space="preserve">сільськогосподарськими підприємствами (крім малих) виорано на зяб </w:t>
      </w:r>
      <w:r>
        <w:rPr>
          <w:sz w:val="28"/>
          <w:szCs w:val="28"/>
          <w:lang w:val="uk-UA"/>
        </w:rPr>
        <w:t>13840</w:t>
      </w:r>
      <w:r>
        <w:rPr>
          <w:rFonts w:cs="Times New Roman CYR" w:ascii="Times New Roman CYR" w:hAnsi="Times New Roman CYR"/>
          <w:sz w:val="28"/>
          <w:lang w:val="uk-UA"/>
        </w:rPr>
        <w:t xml:space="preserve"> га, що на 9,5% менше, ніж торік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 тис.ц, молока – 100,2 тис.ц. Порівняно з відповідним періодом попереднього року виробництво м’яса зменшилось на 16%, молока – збільшилось на 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більшилось на 4% і склало 4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5435 голів великої рогатої худоби (з них 1760 голів корів). Порівняно до 1 вересня 2015 р. загальна чисельність великої рогатої худоби зросла на 7,5% (корів – зменшилась на 4,1%). Поголів’я овець збільшилось на 12%, свиней – на 7,3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еликобурлу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0,3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9,3 тис.т, </w:t>
      </w:r>
      <w:r>
        <w:rPr>
          <w:sz w:val="28"/>
          <w:lang w:val="uk-UA"/>
        </w:rPr>
        <w:t>зернових та зернобобових культур – 78,3 тис.т, насіння соняшнику – 19,9 тис.т, сої – 0,5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7923,6 грн за т, молока – 4959,5 грн </w:t>
        <w:br/>
        <w:t>за т, зернових та зернобобових культур – 3522,4 грн за т, насіння соняшнику – 8990,9 грн за т, бобів сої – 8550,1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серпень 2016 р. склали 21,0 тис.т, виконано </w:t>
        <w:br/>
        <w:t>2971,3 тис.ткм вантажної роботи, що на 5,0% та 28,9% відповідно більше рівня минулого рок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Великобурлуцькому районі</w:t>
      </w:r>
      <w:r>
        <w:rPr>
          <w:rFonts w:cs="Times New Roman" w:ascii="Times New Roman" w:hAnsi="Times New Roman"/>
          <w:szCs w:val="28"/>
        </w:rPr>
        <w:t>, за оцінкою, проживало 22493 особи. Упродовж січня–липня 2016 р. чисельність населення зменшилася на 30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>. в районі було зареєстровано 134 живонароджених, 261 померлий, з них дітей у віці до 1 року зареєстровано не було. Природне скорочення населення у січні–липні 2016 р. складало 127 осіб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O.Yurkina</cp:lastModifiedBy>
  <dcterms:modified xsi:type="dcterms:W3CDTF">2016-10-03T11:59:00Z</dcterms:modified>
  <cp:revision>347</cp:revision>
  <dc:subject/>
  <dc:title> </dc:title>
</cp:coreProperties>
</file>