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 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ипні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1 млрд.грн, що складає 3% від загального обсягу реалізації. </w:t>
      </w:r>
      <w:r>
        <w:rPr>
          <w:sz w:val="28"/>
          <w:szCs w:val="28"/>
        </w:rPr>
        <w:t xml:space="preserve">Обсяг реалізованої промислової продукції на одну особу населення </w:t>
      </w:r>
      <w:r>
        <w:rPr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становив 28,9 тис.грн.</w:t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4427 га, що складає 39,2% площ, посіяних під урожай 2016 р., та 109,2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582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,3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40,4 ц з 1 га (на 4,0 ц з 1 га біль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 xml:space="preserve">сільськогосподарськими підприємствами (крім малих) виорано на зяб 5923 га, на </w:t>
      </w:r>
      <w:r>
        <w:rPr>
          <w:sz w:val="28"/>
          <w:szCs w:val="28"/>
          <w:lang w:val="uk-UA"/>
        </w:rPr>
        <w:t>2,4% мен</w:t>
      </w:r>
      <w:r>
        <w:rPr>
          <w:rFonts w:cs="Times New Roman CYR" w:ascii="Times New Roman CYR" w:hAnsi="Times New Roman CYR"/>
          <w:sz w:val="28"/>
          <w:lang w:val="uk-UA"/>
        </w:rPr>
        <w:t>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pacing w:val="-6"/>
          <w:sz w:val="28"/>
          <w:lang w:val="uk-UA"/>
        </w:rPr>
        <w:t>Зміївського району</w:t>
      </w:r>
      <w:r>
        <w:rPr>
          <w:spacing w:val="-6"/>
          <w:sz w:val="28"/>
          <w:lang w:val="uk-UA"/>
        </w:rPr>
        <w:t xml:space="preserve"> вироблено м’яса (реалізовано на забій худоби та птиці в живій вазі) 2,4 тис.ц, молока – 42,6 тис.ц, яєць – </w:t>
        <w:br/>
        <w:t>762,1 тис.шт. Порівняно з відповідним періодом попереднього року м’яса було вироблено менше на 0,8%, молока – на 8,8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1,5% і склало 2,8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pacing w:val="-6"/>
          <w:sz w:val="28"/>
          <w:lang w:val="uk-UA"/>
        </w:rPr>
        <w:t xml:space="preserve">На початок вересня 2016 р. у сільськогосподарських підприємствах налічувалось 3239 голів великої рогатої худоби (з них 1093 голови корів), </w:t>
        <w:br/>
        <w:t xml:space="preserve">14,1 тис. голів птиці. Порівняно до 1 вересня 2015 р. поголів’я великої рогатої худоби зменшилось на 0,3%, корів – на 0,9%, птиці – на 52,2%, овець – </w:t>
        <w:br/>
        <w:t>на 12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серп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</w:t>
      </w:r>
      <w:r>
        <w:rPr>
          <w:sz w:val="28"/>
          <w:szCs w:val="28"/>
          <w:lang w:val="uk-UA"/>
        </w:rPr>
        <w:t xml:space="preserve"> зернових та зернобобових культур – 42,4 тис.т, </w:t>
      </w:r>
      <w:r>
        <w:rPr>
          <w:sz w:val="28"/>
          <w:lang w:val="uk-UA"/>
        </w:rPr>
        <w:t>насіння соняшнику – 9,4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6064,2 грн за т, зернових та зернобобових культур – 3209,2 грн за т, </w:t>
      </w:r>
      <w:r>
        <w:rPr>
          <w:sz w:val="28"/>
          <w:lang w:val="uk-UA"/>
        </w:rPr>
        <w:t>насіння соняшнику – 8898,6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141,8 тис.т, що становили 99,0% від обсягів січня–серпня 2015 р. Виконано 26223,2 тис.ткм вантажної роботи, що на 26,0% більше січня–серпня минулого року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471,9 тис. пасажирів, виконано 8645,0 тис.пас.км пасажирської роботи, що відповідно більше у 1,6 раза та у 1,7 раза січня–серпня минулого рок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9,3%, і на 1 серпня 2016 р. становила 1371,1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Зміївському районі</w:t>
      </w:r>
      <w:r>
        <w:rPr>
          <w:rFonts w:cs="Times New Roman" w:ascii="Times New Roman" w:hAnsi="Times New Roman"/>
          <w:szCs w:val="28"/>
        </w:rPr>
        <w:t>, за оцінкою, проживало 71590 осіб. Упродовж січня–липня 2016 р. чисельність населення зменшилася на 176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338 живонароджених, 829 померлих, у тому числі 1 дитина у віці до 1 року. Природне скорочення населення у січні–липні 2016 р. складало 491 особу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10-03T11:38:00Z</dcterms:modified>
  <cp:revision>152</cp:revision>
  <dc:subject/>
  <dc:title> </dc:title>
</cp:coreProperties>
</file>