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Зачепилівського району за січень–серп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ачепил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0916 га, що складає 60,7% площ, посіяних під урожай 2016 р., та 100,3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413,8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2,4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7,9 ц з 1 га (на 2,8 ц з 1 га менше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1999 га, що на 65,4% мен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6,5 тис.ц, що на 39,4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росло на 5,5 % і склало 5,9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вересня 2016 р. у сільськогосподарських підприємствах налічувалось 3033 голови свиней, що порівняно до 1 вересня 2015 р. менше на 32,9%. Чисельність великої рогатої худоби зросла на 5,7%, стада корів – зменшилась на 29,3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18,8 тис.т, насіння соняшнику – 2,5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зернових та зернобобових культур складали 3669,2 грн за т, насіння соняшнику – 9000,3 грн за 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серпень 2016 р. склали 20,7 тис.т, виконано </w:t>
        <w:br/>
        <w:t>2976,7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січнем–серпнем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2015 р., відповідно збільшилися на 15,6% та 34,6%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81,9 тис. пасажирів, виконано 1965,4 тис.пас.км пасажирської роботи, що відповідно становили 76,5% та 83,6% від обсягів січня–серпня 2015 р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</w:t>
      </w:r>
      <w:r>
        <w:rPr>
          <w:kern w:val="2"/>
          <w:szCs w:val="28"/>
        </w:rPr>
        <w:t xml:space="preserve"> </w:t>
      </w:r>
      <w:r>
        <w:rPr>
          <w:szCs w:val="28"/>
        </w:rPr>
        <w:t xml:space="preserve">На 1 серпня 2016 р. у </w:t>
      </w:r>
      <w:r>
        <w:rPr>
          <w:i/>
          <w:szCs w:val="28"/>
        </w:rPr>
        <w:t>Зачепилівському районі</w:t>
      </w:r>
      <w:r>
        <w:rPr>
          <w:szCs w:val="28"/>
        </w:rPr>
        <w:t>, за оцінкою, проживало 15267 осіб. Упродовж січня–липня 2016 р. чисельність населення зменшилася на 4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6 р</w:t>
      </w:r>
      <w:r>
        <w:rPr/>
        <w:t>. в районі було зареєстровано 73 живонароджених, 161 померлий, у тому числі 2 дитини у віці до 1 року. Природне скорочення населення у січні–липні 2016 р. складало 88 осіб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0:00Z</dcterms:created>
  <dc:creator>A.Braznik</dc:creator>
  <dc:description/>
  <cp:keywords/>
  <dc:language>en-US</dc:language>
  <cp:lastModifiedBy>O.Yurkina</cp:lastModifiedBy>
  <dcterms:modified xsi:type="dcterms:W3CDTF">2016-10-03T11:41:00Z</dcterms:modified>
  <cp:revision>133</cp:revision>
  <dc:subject/>
  <dc:title> </dc:title>
</cp:coreProperties>
</file>