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олочівського району за січень–серпень 2016 року 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оло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4745 га, що складає 58,6% площ, посіяних під урожай 2016 р., та 113,3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43,8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9,9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3,7 ц з 1 га (на 4,1 ц з 1 га більш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7200 га, що на 23,9% менше, ніж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957 ц, молока – 47,7 тис.ц. Порівняно з відповідним періодом попереднього року виробництво м’яса зменшилось на 23,1%, молока – збільшилось на 13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зменшились на 5,8% і склали 2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6 р. у сільськогосподарських підприємствах налічувалось 3536 голів великої рогатої худоби (з них 1057 голови корів). Порівняно до 1 вересня 2015 р. чисельність великої рогатої худоби збільшилась на 5,1% (корів – зменшилась на 0,7%). Поголів’я овець зменшилось на 74,5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оло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4,3 тис.т, зернових та зернобобових культур – 48,0 тис.т, насіння соняшнику – 16,8 тис.т, бобів сої – 0,7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354,5 грн за т, молока – 4874,6 грн за т, зернових та зернобобових культур – 3449,8 грн за т, насіння соняшнику – 8974,5 грн за т, бобів сої – 8708,8 грн за 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серпень 2016 р. склали 38,7 тис.т, виконано </w:t>
        <w:br/>
        <w:t xml:space="preserve">11405,2 тис.ткм вантажної роботи, що відповідно більше на 16,6% та 56,9% рівня січня–серпня минулого року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бсяги пасажирських перевезень і виконаної пасажирської роботи автомобільним транспортом по району порівняно з січнем–серпнем 2015 р. становили 74,8% та 94,1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1,2%, і на 1 серпня 2016 р. становила 1902,2 тис.грн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rFonts w:cs="Times New Roman CYR" w:ascii="Times New Roman CYR" w:hAnsi="Times New Roman CYR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 xml:space="preserve">На 1 серпня 2016 р. у </w:t>
      </w:r>
      <w:r>
        <w:rPr>
          <w:b w:val="false"/>
          <w:i/>
          <w:szCs w:val="28"/>
          <w:u w:val="none"/>
        </w:rPr>
        <w:t>Золочівському районі</w:t>
      </w:r>
      <w:r>
        <w:rPr>
          <w:b w:val="false"/>
          <w:szCs w:val="28"/>
          <w:u w:val="none"/>
        </w:rPr>
        <w:t>, за оцінкою, проживало 26305 осіб. Упродовж січня–липня 2016 р. чисельність населення зменшилася на 15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>. в районі було зареєстровано 143 живонароджених, 323 померлих, у тому числі 2 дитини у віці до 1 року. Природне скорочення населення у січні–липні 2016 р. складало 180 осіб.</w:t>
      </w:r>
    </w:p>
    <w:p>
      <w:pPr>
        <w:pStyle w:val="Normal"/>
        <w:rPr>
          <w:b/>
          <w:b/>
          <w:szCs w:val="28"/>
          <w:u w:val="none"/>
          <w:lang w:val="uk-UA"/>
        </w:rPr>
      </w:pPr>
      <w:r>
        <w:rPr>
          <w:b/>
          <w:szCs w:val="28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Indent"/>
        <w:spacing w:before="0" w:after="0"/>
        <w:ind w:left="0" w:hanging="0"/>
        <w:jc w:val="both"/>
        <w:rPr>
          <w:caps/>
          <w:sz w:val="28"/>
          <w:szCs w:val="28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6:00Z</dcterms:created>
  <dc:creator>A.Braznik</dc:creator>
  <dc:description/>
  <cp:keywords/>
  <dc:language>en-US</dc:language>
  <cp:lastModifiedBy>O.Yurkina</cp:lastModifiedBy>
  <dcterms:modified xsi:type="dcterms:W3CDTF">2016-10-03T11:41:00Z</dcterms:modified>
  <cp:revision>122</cp:revision>
  <dc:subject/>
  <dc:title> </dc:title>
</cp:coreProperties>
</file>