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pacing w:val="-4"/>
          <w:sz w:val="28"/>
          <w:szCs w:val="28"/>
          <w:lang w:val="en-US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</w:rPr>
        <w:t xml:space="preserve"> </w:t>
      </w:r>
      <w:r>
        <w:rPr>
          <w:spacing w:val="-4"/>
          <w:sz w:val="28"/>
          <w:szCs w:val="28"/>
        </w:rPr>
        <w:t>У січні–</w:t>
      </w:r>
      <w:r>
        <w:rPr>
          <w:sz w:val="28"/>
          <w:szCs w:val="28"/>
        </w:rPr>
        <w:t xml:space="preserve">липні </w:t>
      </w:r>
      <w:r>
        <w:rPr>
          <w:spacing w:val="-4"/>
          <w:sz w:val="28"/>
          <w:szCs w:val="28"/>
        </w:rPr>
        <w:t xml:space="preserve">2016 р. підприємствами </w:t>
      </w:r>
      <w:r>
        <w:rPr>
          <w:i/>
          <w:spacing w:val="-4"/>
          <w:sz w:val="28"/>
          <w:szCs w:val="28"/>
        </w:rPr>
        <w:t>Кегичівського району</w:t>
      </w:r>
      <w:r>
        <w:rPr>
          <w:spacing w:val="-4"/>
          <w:sz w:val="28"/>
          <w:szCs w:val="28"/>
        </w:rPr>
        <w:t xml:space="preserve"> реалізовано промислової продукції на 16,0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</w:rPr>
        <w:t>Кегичівського району</w:t>
      </w:r>
      <w:r>
        <w:rPr>
          <w:spacing w:val="-4"/>
          <w:sz w:val="28"/>
          <w:szCs w:val="28"/>
        </w:rPr>
        <w:t xml:space="preserve"> становив 757,8 грн.</w:t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1206 га, що складає 59,4% площ, посіяних під урожай 2016 р., та 99,2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40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2,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9,3 ц з 1 га (на 2,0 ц з 1 га менше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4691 га, що на 33,5% менше, ніж торік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8,6 тис.ц, молока – 105 тис.ц. Порівняно з відповідним періодом попереднього року м’яса було вироблено більше на 23,2%, молока – менше на 9,2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7% і склало 7,8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6905 голів великої рогатої худоби (з них 2635 голів корів). Порівняно до 1 вересня 2015 р. чисельність великої рогатої худоби скоротилась на 5,3% (з них корів – на 10,1%). Поголів’я свиней зменшилось на 41,1% і склало 1343 голови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9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9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26,0 тис.т, насіння соняшнику – 6,8 тис.т, бобів сої – 0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345,1 грн за т, молока – 4933,5 грн за т, зернових та зернобобових культур – 3857,6 грн за т, насіння соняшнику – 16303,6 грн за т, бобів сої – 8794,2 грн за т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24,1 тис.т, що становили 94,9%. Виконано 3279,5 тис.ткм вантажної роботи, що більше рівня минулого року на 20,1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0,0 тис. пасажирів, що більше рівня минулого року на 10,3%. Виконано 988,4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>97,9% від обсягів січня–серпня 2015 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ер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szCs w:val="28"/>
        </w:rPr>
        <w:t xml:space="preserve">. На 1 серпня 2016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1028 осіб. Упродовж січня–липня 2016 р. чисельність населення зменшилася на 13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6 р</w:t>
      </w:r>
      <w:r>
        <w:rPr/>
        <w:t>. в районі було зареєстровано 121 живонароджений, 219 померлих, у тому числі 1 дитина у віці до 1 року. Природне скорочення населення у січні–липні 2016 р. складало 98 осіб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Yurkina</cp:lastModifiedBy>
  <dcterms:modified xsi:type="dcterms:W3CDTF">2016-10-03T11:42:00Z</dcterms:modified>
  <cp:revision>379</cp:revision>
  <dc:subject/>
  <dc:title> </dc:title>
</cp:coreProperties>
</file>