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Красноградського району</w:t>
      </w:r>
      <w:r>
        <w:rPr>
          <w:sz w:val="28"/>
          <w:szCs w:val="28"/>
        </w:rPr>
        <w:t xml:space="preserve"> реалізовано промислової продукції на 211,7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Красноградського району</w:t>
      </w:r>
      <w:r>
        <w:rPr>
          <w:sz w:val="28"/>
          <w:szCs w:val="28"/>
        </w:rPr>
        <w:t xml:space="preserve"> становив 4718,2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2131 га, що складає 46,7% площ, посіяних під урожай 2016 р., та 104,6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26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1,1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5,2 ц з 1 га (на 9,3 ц з 1 га менше)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5194 га, що на 28,5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8,7 тис.ц, молока – 219,3 тис.ц. Порівняно з відповідним періодом попереднього року м’яса було вироблено менше на 3,1%, молока – на 1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3,6% і склало 10,7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10464 голови великої рогатої худоби (з них 4489 голови корів), 2274 голови свиней. Порівняно до 1 вересня 2015 р. чисельність великої рогатої худоби скоротилась на 6% (корів зросла на 4,1%). Поголів’я свиней скоротилось на 26,8%, стадо овець зросло на 30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0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0,2 тис.т, зернових та зернобобових культур – 42,8 тис.т, насіння соняшнику – 7,8 тис.т, бобів сої – 1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973,5 грн за т, молока – 5349,3 грн за т, зернових та зернобобових культур – 3372,5 грн за т, насіння соняшнику – 9018,7 грн за т, бобів сої – 8225,5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41,5 тис.т, або 91,4% від обсягів січня–серпня 2015 р. Виконано 10497,4 тис.ткм вантажної роботи, що на 32,9% більше обсягів минулого рок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серпнем 2015 р. становили 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,0% та 72,3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ew Roman CYR" w:ascii="Times New Roman CYR" w:hAnsi="Times New Roman CYR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565 осіб. Упродовж січня–липня 2016 р. чисельність населення зменшилася на 13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>. в районі було зареєстровано 214 живонароджених, 456 померлих, у тому числі 4 дитини у віці до 1 року. Природне скорочення населення у січні–липні 2016 р. складало 242 особи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Yurkina</cp:lastModifiedBy>
  <dcterms:modified xsi:type="dcterms:W3CDTF">2016-10-03T11:43:00Z</dcterms:modified>
  <cp:revision>122</cp:revision>
  <dc:subject/>
  <dc:title> </dc:title>
</cp:coreProperties>
</file>