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серп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Краснокутського району</w:t>
      </w:r>
      <w:r>
        <w:rPr>
          <w:sz w:val="28"/>
          <w:szCs w:val="28"/>
        </w:rPr>
        <w:t xml:space="preserve"> реалізовано промислової продукції на 1,3 млрд.грн, що складає 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Краснокутського району</w:t>
      </w:r>
      <w:r>
        <w:rPr>
          <w:sz w:val="28"/>
          <w:szCs w:val="28"/>
        </w:rPr>
        <w:t xml:space="preserve"> становив 47,5 тис.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995 га, що складає 61,6% площ, посіяних під урожай 2016 р., та 134,7% на відповідну дату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43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0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6,3 ц з 1 га (на 3,9 ц з 1 га мен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6197 га, що на 38,8% біль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6 тис.ц, молока – 5,2 тис.ц. Порівняно з відповідним періодом попереднього року м’яса було вироблено більше на 13,1%, молока – менше на 19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6,2% і склало 1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825 голів великої рогатої худоби (з них 208 голів корів). Порівняно до 1 вересня 2015 р. чисельність великої рогатої худоби скоротилась на 8% (корів – на 0,9%). Поголів’я свиней збільшилось </w:t>
        <w:br/>
        <w:t>на 26%, овець – на 41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1,9 тис.т, насіння соняшнику – 13,8 тис.т, бобів </w:t>
        <w:br/>
        <w:t xml:space="preserve">сої – 1,0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и 3578,0 грн за т, насіння соняшнику – 9059,0 грн за т, бобів сої – 7921,8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48,7 тис.т, виконано </w:t>
        <w:br/>
        <w:t>14623,9 тис.ткм вантажної роботи, що відповідно більше на 15,4% та 61,6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і–серпні 2015 р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серпнем 2015 р. становили 93,9% та 90,6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4%, і на 1 серпня 2016 р. становила </w:t>
      </w:r>
      <w:r>
        <w:rPr>
          <w:spacing w:val="-4"/>
          <w:sz w:val="28"/>
          <w:szCs w:val="28"/>
        </w:rPr>
        <w:br/>
      </w:r>
      <w:r>
        <w:rPr>
          <w:spacing w:val="-4"/>
          <w:sz w:val="28"/>
          <w:szCs w:val="28"/>
          <w:lang w:val="uk-UA"/>
        </w:rPr>
        <w:t>560,0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b w:val="false"/>
        </w:rPr>
        <w:t>Демографічна ситуація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070 осіб. Упродовж січня–липня 2016 р. чисельність населення зменшилася на 13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>. в районі було зареєстровано 134 живонароджених, 340 померлих, у тому числі 1 дитина у віці до 1 року. Природне скорочення населення у січні–липні 2016 р. складало 206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Yurkina</cp:lastModifiedBy>
  <dcterms:modified xsi:type="dcterms:W3CDTF">2016-10-03T11:44:00Z</dcterms:modified>
  <cp:revision>119</cp:revision>
  <dc:subject/>
  <dc:title> </dc:title>
</cp:coreProperties>
</file>