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uk-UA" w:eastAsia="en-US"/>
              </w:rPr>
              <w:t>-2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ахновщинського району за січень–серп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6658 га, що складає 69,4% площ, посіяних під урожай 2016 р., та 97,2% на відповідну дату минулого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27,4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31,9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37,7 ц з 1 га (на 2,8 ц з 1 га менш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4478 га, що на 52,9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5,3 тис.ц, молока – 62,6 тис.ц. Порівняно з відповідним періодом попереднього року м’яса вироблено більше на 4,9%, молока – менше на 6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я на 9,1% і склало 4,6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На початок вересня 2016 р. у сільськогосподарських підприємствах налічувалось 3963 голови великої рогатої худоби (з них 1362 голови корів), 2190 голів свиней. Порівняно до 1 вересня 2015 р. відбулося зменшення чисельності великої рогатої худоби на 19% (корів – на 27,4%), свиней – </w:t>
        <w:br/>
        <w:t>на 30,3%, овець – збільшилось у 1,5 раз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Реалізація сільськогосподарської продукції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6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6,0 тис.т, зернових та зернобобових культур – 32,1 тис.т, насіння соняшнику – 6,8 тис.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112,9 грн за т, молока – 4840,4 грн </w:t>
        <w:br/>
        <w:t xml:space="preserve">за т, </w:t>
      </w:r>
      <w:r>
        <w:rPr>
          <w:sz w:val="28"/>
          <w:szCs w:val="28"/>
          <w:lang w:val="uk-UA"/>
        </w:rPr>
        <w:t>зернових та зернобобових культур – 3282,6 грн за т, насіння соняшнику – 9152,5 грн за 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серпень 2016 р. склали 17,8 тис.т, виконано </w:t>
        <w:br/>
        <w:t xml:space="preserve">2447,3 тис.ткм вантажної роботи, що відповідно більше на 16,3% та на 47,0% від обсягів січня–серпня 2015 р. </w:t>
      </w:r>
    </w:p>
    <w:p>
      <w:pPr>
        <w:pStyle w:val="TextBodyIndent"/>
        <w:spacing w:before="0" w:after="0"/>
        <w:ind w:left="0"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36,3 тис. пасажирів, виконано 2420,8 тис.пас.км пасажирської роботи, що на 4,0% та 1,6% відповідно більше від обсягів січня–серп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none"/>
        </w:rPr>
        <w:t xml:space="preserve">На 1 серпня 2016 р. у </w:t>
      </w:r>
      <w:r>
        <w:rPr>
          <w:b w:val="false"/>
          <w:i/>
          <w:szCs w:val="28"/>
          <w:u w:val="none"/>
        </w:rPr>
        <w:t>Сахновщинському районі</w:t>
      </w:r>
      <w:r>
        <w:rPr>
          <w:b w:val="false"/>
          <w:szCs w:val="28"/>
          <w:u w:val="none"/>
        </w:rPr>
        <w:t>, за оцінкою, проживало 21166 осіб. Упродовж січня–липня 2016 р. чисельність населення зменшилася на 12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6 р</w:t>
      </w:r>
      <w:r>
        <w:rPr>
          <w:b w:val="false"/>
          <w:u w:val="none"/>
        </w:rPr>
        <w:t>. в районі було зареєстровано 124 живонароджених, 237 померлих, у тому числі 3 дитини у віці до 1 року. Природне скорочення населення у січні–липні 2016 р. складало 113 осіб.</w:t>
      </w:r>
    </w:p>
    <w:p>
      <w:pPr>
        <w:pStyle w:val="Normal"/>
        <w:rPr>
          <w:b/>
          <w:b/>
          <w:szCs w:val="28"/>
          <w:u w:val="none"/>
          <w:lang w:val="uk-UA"/>
        </w:rPr>
      </w:pPr>
      <w:r>
        <w:rPr>
          <w:b/>
          <w:szCs w:val="28"/>
          <w:u w:val="non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1:00Z</dcterms:created>
  <dc:creator>A.Braznik</dc:creator>
  <dc:description/>
  <cp:keywords/>
  <dc:language>en-US</dc:language>
  <cp:lastModifiedBy>O.Yurkina</cp:lastModifiedBy>
  <dcterms:modified xsi:type="dcterms:W3CDTF">2016-10-03T11:51:00Z</dcterms:modified>
  <cp:revision>101</cp:revision>
  <dc:subject/>
  <dc:title> </dc:title>
</cp:coreProperties>
</file>