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5,2 млн.грн, що складає 0,1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Шевченківського району</w:t>
      </w:r>
      <w:r>
        <w:rPr>
          <w:sz w:val="28"/>
          <w:szCs w:val="28"/>
        </w:rPr>
        <w:t xml:space="preserve"> становив 2199,7 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Рослинництво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824 га, що складає 74,2% площ, посіяних під урожай 2016 р., та 14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37,8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3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,4 ц з 1 га (на 6,3 ц з 1 га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0488 га, що на 30,8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серп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3 тис.ц, що менше </w:t>
        <w:br/>
        <w:t xml:space="preserve">на 28,1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живій вазі в цій категорії господарств зменшилось на 19,3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4761 голова великої рогатої худоби (з них 1833 голови корів). Порівняно до 1 вересня 2015 р. чисельність великої рогатої худоби збільшилась на 6% (корів – на 4,5%), птиці – на 9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9 тис.т, зернових та зернобобових культур – 40,4 тис.т, </w:t>
      </w:r>
      <w:r>
        <w:rPr>
          <w:sz w:val="28"/>
          <w:lang w:val="uk-UA"/>
        </w:rPr>
        <w:t>насіння соняшнику – 9,3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7809,5 грн за т, молока – 4708,0 грн </w:t>
        <w:br/>
        <w:t xml:space="preserve">за т, зернових та зернобобових культур – 3080,2 грн за т, </w:t>
      </w:r>
      <w:r>
        <w:rPr>
          <w:sz w:val="28"/>
          <w:lang w:val="uk-UA"/>
        </w:rPr>
        <w:t>насіння соняшнику – 8881,2 грн за т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29,2 тис.т, виконано </w:t>
        <w:br/>
        <w:t xml:space="preserve">3223,3 тис.ткм вантажної роботи, що відповідно більше на 7,0% та 4,9% від обсягів січня–серпня 2015 р. 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215,8 тис. пасажирів, виконано 4244,8 тис.пас.км пасажирської роботи, що відповідно більше на 22,2% та 20,5% від січня–серп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ерпня 2016 р. становила 130,8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 На 1 серпня 2016 р. у </w:t>
      </w:r>
      <w:r>
        <w:rPr>
          <w:rFonts w:cs="Times New Roman" w:ascii="Times New Roman" w:hAnsi="Times New Roman"/>
          <w:i/>
          <w:szCs w:val="28"/>
        </w:rPr>
        <w:t>Шевче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0468 осіб. Упродовж січня–липня 2016 р. чисельність населення збіль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115 живонароджених, 212 померлих, з них дітей у віці до 1 року зареєстровано не було. Природне скорочення населення у січні–липні 2016 р. складало 97 осіб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24"/>
        <w:spacing w:lineRule="auto" w:line="240" w:before="0" w:after="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spacing w:lineRule="auto" w:line="240" w:before="0" w:after="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10-03T11:57:00Z</dcterms:modified>
  <cp:revision>112</cp:revision>
  <dc:subject/>
  <dc:title> </dc:title>
</cp:coreProperties>
</file>