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Богодухів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серп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92,2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12,5 тис.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годух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0,8 га, що складає 76,7% площ,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посіяних під урожай 2016 р., </w:t>
      </w:r>
      <w:r>
        <w:rPr>
          <w:rFonts w:cs="Times New Roman CYR" w:ascii="Times New Roman CYR" w:hAnsi="Times New Roman CYR"/>
          <w:sz w:val="28"/>
          <w:lang w:val="uk-UA"/>
        </w:rPr>
        <w:t xml:space="preserve">та 81,3%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до зібраної площі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58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8,2% менше, ніж у попередньому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є збирання пізніх сільськогосподарських культур. Валовий збір</w:t>
      </w:r>
      <w:r>
        <w:rPr>
          <w:color w:val="000080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>ці ярої 22,6 тис.ц, що на 9,1% більше відносно минулого року,</w:t>
      </w:r>
      <w:r>
        <w:rPr>
          <w:spacing w:val="-4"/>
          <w:sz w:val="28"/>
          <w:szCs w:val="28"/>
          <w:lang w:val="uk-UA"/>
        </w:rPr>
        <w:t xml:space="preserve"> зернобобових культур 9,6 тис.ц (на 43,8% більше), </w:t>
      </w:r>
      <w:r>
        <w:rPr>
          <w:sz w:val="28"/>
          <w:szCs w:val="28"/>
          <w:lang w:val="uk-UA"/>
        </w:rPr>
        <w:t>гречки 14,5 тис.ц (на 35,2% більше), пшениці озимої зібрано 613,4 тис.ц (на 29,8% менше), ячміню ярого 53,2 тис.ц (на 27,3% менше). кукурудзи на зерно отримано 25,8 тис.ц, що на 40,5% менше, ніж у попередньому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16,8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14,5% менше ніж у минулому році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7 тис.ц, молока – 33,1 тис.ц. Порівняно з відповідним періодом попереднього року виробництво м’яса зменшилось на 15,6%, молока – на 8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23,4% і склало 3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Cередньодобові прирости великої рогатої худоби на вирощуванні та відгодівлі збільшились на 10,3% і склали 342 г; свиней – на 42,6% (281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,1% і становила 3944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жовтня 2016 р. у сільськогосподарських підприємствах налічувалось 2485 голови великої рогатої худоби (з них 785 голів корів), </w:t>
      </w:r>
      <w:r>
        <w:rPr>
          <w:sz w:val="28"/>
        </w:rPr>
        <w:br/>
      </w:r>
      <w:r>
        <w:rPr>
          <w:sz w:val="28"/>
          <w:lang w:val="uk-UA"/>
        </w:rPr>
        <w:t xml:space="preserve">2562 голови свиней, 85 голів овець. Порівняно до 1 жовтня 2015 р. чисельність великої рогатої худоби скоротилась на 6,2% (корів – на 6,3%), свиней – збільшилась на 13,6%, овець – на 11,8%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0 тис.т, зернових та зернобобових культур – 42,0 тис.т, насіння соняшнику – 10,5 тис.т, бобів сої – 2,8 тис.т, ріпаку й кользи – 0,7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190,3 грн за т, молока – 4522,8 грн </w:t>
        <w:br/>
        <w:t>за т, зернових та зернобобових культур – 3282,2 грн за т, насіння соняшнику – 8647,5 грн за т, бобів сої – 8159,6 грн за т, ріпаку й кользи – 8705,2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вересень 2016 р. склали 64,7 тис.т, виконано вантажної роботи 9539,9 тис.ткм, що на 3,2% та 25,2% відповідно більше від обсягів січня–вересня 2015 р.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95,1 тис. пасажирів, виконано 2304,3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>з січнем–вереснем 2015 р., відповідно збільшилися на 14,3%</w:t>
      </w:r>
      <w:r>
        <w:rPr>
          <w:spacing w:val="-20"/>
          <w:sz w:val="28"/>
          <w:szCs w:val="28"/>
          <w:lang w:val="uk-UA"/>
        </w:rPr>
        <w:t xml:space="preserve"> та 12,3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На 1 вересня 2016 р. у </w:t>
      </w:r>
      <w:r>
        <w:rPr>
          <w:i/>
          <w:szCs w:val="28"/>
        </w:rPr>
        <w:t>Богодухівському районі</w:t>
      </w:r>
      <w:r>
        <w:rPr>
          <w:szCs w:val="28"/>
        </w:rPr>
        <w:t>, за оцінкою, проживало 39025 осіб. Упродовж січня–серпня 2016 р. чисельність населення зменшилася на 2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255 живонароджених,</w:t>
      </w:r>
      <w:r>
        <w:rPr/>
        <w:t xml:space="preserve"> </w:t>
      </w:r>
      <w:r>
        <w:rPr>
          <w:lang w:val="ru-RU"/>
        </w:rPr>
        <w:br/>
      </w:r>
      <w:r>
        <w:rPr/>
        <w:t>470 померлих, у тому числі 1 дитина у віці до 1 року. Природне скорочення населення у січні–серпні 2016 р. складало 215 осіб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O.Yurkina</cp:lastModifiedBy>
  <dcterms:modified xsi:type="dcterms:W3CDTF">2016-11-02T08:43:00Z</dcterms:modified>
  <cp:revision>324</cp:revision>
  <dc:subject/>
  <dc:title> </dc:title>
</cp:coreProperties>
</file>