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Бор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9,2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1719,9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,9 тис.га, що складає 77,4% площ,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осіяних під урожай 2016 р., та 82,5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798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8,6% більше, ніж у попередньому ро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гречки 4,8 тис.ц , це у 2 рази більше, ніж минулого року, ячміню ярого 60,7 тис.ц (на 2,8% менше), пшениці озимої зібрано 613,4 тис.ц (на 29,8% менше), </w:t>
      </w:r>
      <w:r>
        <w:rPr>
          <w:spacing w:val="-4"/>
          <w:sz w:val="28"/>
          <w:szCs w:val="28"/>
          <w:lang w:val="uk-UA"/>
        </w:rPr>
        <w:t xml:space="preserve">зернобобових культур (на 56,5% менше), </w:t>
      </w:r>
      <w:r>
        <w:rPr>
          <w:sz w:val="28"/>
          <w:szCs w:val="28"/>
          <w:lang w:val="uk-UA"/>
        </w:rPr>
        <w:t>пшениці ярої (на 65,7% менше), кукурудзи на зерно отримано 11,6 тис.ц (на 83% менш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2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33,7% менше ніж у минулому році, при урожайності 27,3 ц з 1 га (на 2,8 ц з 1 га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965 ц, що на 35,5% більше порівняно з відповідним періодом попереднього року.</w:t>
      </w:r>
      <w:r>
        <w:rPr>
          <w:sz w:val="28"/>
        </w:rPr>
        <w:t xml:space="preserve"> </w:t>
      </w:r>
      <w:r>
        <w:rPr>
          <w:sz w:val="28"/>
          <w:lang w:val="uk-UA"/>
        </w:rPr>
        <w:t>Вирощування худоби в цій категорії господарств зменшилось на 14,4% і склало 1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бництво молока зменшилось на 0,6% і склало 40,5 тис.ц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2059 голів великої рогатої худоби (з них 801 голів корів). Порівняно до 1 жовтня 2015 р. чисельність великої рогатої худоби зменшилась на 8,5%, корів – на 5,1%. Чисельність свиней зменшилась </w:t>
        <w:br/>
        <w:t>на 80,9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верес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9 тис.т, </w:t>
      </w:r>
      <w:r>
        <w:rPr>
          <w:spacing w:val="-20"/>
          <w:sz w:val="28"/>
          <w:lang w:val="uk-UA"/>
        </w:rPr>
        <w:t xml:space="preserve">зернових та зернобобових культур </w:t>
      </w:r>
      <w:r>
        <w:rPr>
          <w:sz w:val="28"/>
          <w:lang w:val="uk-UA"/>
        </w:rPr>
        <w:t>– 59,5 тис.т, насіння соняшнику – 14,8 тис.т, бобів сої – 0,4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369,3 грн за т, молока – 4629,8 грн за т, зернових та зернобобових культур – 3039,0 грн за т, насіння </w:t>
        <w:br/>
        <w:t>соняшнику – 8582,5 грн за т, бобів сої – 8312,0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</w:t>
        <w:br/>
        <w:t>фізичних осіб-підприємців) за січень–вересень 2016 р. склали 7,1 тис.т. Порівняно з січнем–вереснем 2015 р. ці обсяги залишилися на рівні. Виконано вантажної роботи 939,1 тис.ткм, що на 17,6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396,1 тис. пасажирів, які залишилися на рівні обсягів минулого року. Виконано пасажирської роботи 9614,8 тис.пас.км, </w:t>
      </w:r>
      <w:r>
        <w:rPr>
          <w:sz w:val="28"/>
          <w:szCs w:val="28"/>
          <w:lang w:val="uk-UA"/>
        </w:rPr>
        <w:t xml:space="preserve">що на 2,0% більше обсягів січня–вересня минул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bCs w:val="false"/>
          <w:szCs w:val="20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</w:rPr>
        <w:t xml:space="preserve"> </w:t>
      </w:r>
      <w:r>
        <w:rPr>
          <w:b w:val="false"/>
          <w:szCs w:val="28"/>
        </w:rPr>
        <w:t xml:space="preserve">На 1 верес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85 осіб. Упродовж січня–серпня 2016 р. чисельність населення зменшилася на 1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серпні 2016 р</w:t>
      </w:r>
      <w:r>
        <w:rPr>
          <w:b w:val="false"/>
          <w:spacing w:val="-8"/>
        </w:rPr>
        <w:t>. в районі було зареєстровано 100 живонароджених</w:t>
      </w:r>
      <w:r>
        <w:rPr>
          <w:b w:val="false"/>
        </w:rPr>
        <w:t>, 235 померлих, у тому числі 1 дитина у віці до 1 року. Природне скорочення населення у січні–серпні 2016 р. складало 135 осіб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Yurkina</cp:lastModifiedBy>
  <dcterms:modified xsi:type="dcterms:W3CDTF">2016-11-02T08:47:00Z</dcterms:modified>
  <cp:revision>474</cp:revision>
  <dc:subject/>
  <dc:title> </dc:title>
</cp:coreProperties>
</file>