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8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0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3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2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10,0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3445,1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ал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3,6 тис.га, що складає 63,9% площ, посіяних під урожай 2016 р., та 67,7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 початку жнив одержано </w:t>
      </w:r>
      <w:r>
        <w:rPr>
          <w:rFonts w:cs="Times New Roman CYR" w:ascii="Times New Roman CYR" w:hAnsi="Times New Roman CYR"/>
          <w:sz w:val="28"/>
        </w:rPr>
        <w:t>503,5</w:t>
      </w:r>
      <w:r>
        <w:rPr>
          <w:rFonts w:cs="Times New Roman CYR" w:ascii="Times New Roman CYR" w:hAnsi="Times New Roman CYR"/>
          <w:sz w:val="28"/>
          <w:lang w:val="uk-UA"/>
        </w:rPr>
        <w:t xml:space="preserve">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45,4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6,9 ц з 1 га (на 6,9 ц з 1 га менше). 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пшениці ярої склав 21,1 тис.ц , що у 2,5 рази більше ніж у минулому році на відповідну дату, </w:t>
      </w:r>
      <w:r>
        <w:rPr>
          <w:sz w:val="28"/>
          <w:szCs w:val="28"/>
          <w:lang w:val="uk-UA"/>
        </w:rPr>
        <w:t>гречки 4,9 тис.ц (на 86,6% більше), з</w:t>
      </w:r>
      <w:r>
        <w:rPr>
          <w:spacing w:val="-4"/>
          <w:sz w:val="28"/>
          <w:szCs w:val="28"/>
          <w:lang w:val="uk-UA"/>
        </w:rPr>
        <w:t>ернобобових культур 47,1 тис.ц (на 37,8% більше),</w:t>
      </w:r>
      <w:r>
        <w:rPr>
          <w:sz w:val="28"/>
          <w:szCs w:val="28"/>
          <w:lang w:val="uk-UA"/>
        </w:rPr>
        <w:t xml:space="preserve"> ячміню ярого 61,3 тис.ц (на 18,7% менше), пшениці озимої зібрано 362,9 тис.ц (на 49,1% менше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198,6 тис.ц, при урожайності 474,1 ц з га., що вище показника області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26,8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48,9% менше ніж у минулому році, при урожайності 26,0 ц з 1 га (на 6,1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7,2 тис.га (на 41,9% менше )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7,6 тис.га, що на 41,2% менше ніж у минулому році на відповідну дату, піднято чистих парів 0,2 тис.га (на 65,8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8,6 тис.га, що на 5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3,4 тис.ц, молока – 41,4 тис.ц. Порівняно з відповідним періодом попереднього року виробництво м’яса збільшилось у 2,4 раза, виробництво молока зменшилось – на 4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33% і склало 4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склали 445 г (на 3,7% мен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4,8% і становила 3318 кг молок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На початок жовтня 2016 р. у сільськогосподарських підприємствах налічувалось 3372 голови великої рогатої худоби (з них 1103 голови корів), 2707 голів свиней. </w:t>
      </w:r>
      <w:r>
        <w:rPr>
          <w:sz w:val="28"/>
          <w:lang w:val="uk-UA"/>
        </w:rPr>
        <w:t xml:space="preserve">Порівняно до 1 жовтня 2015 р. чисельність великої рогатої худоби зменшилась на 6,1% (у т.ч. корів – на 11,8%), свиней – </w:t>
        <w:br/>
        <w:t>на 18,2%. Поголів’я овець та кіз збільшилось на 15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підприємствах району скоротилось загальне надходження приплоду телят на 8,6%, поросят – збільшилось на 28% (з початку року народилось 1044 голів телят, 800 голів поросят). У розрахунку на 100 маток, що були на початок року, вихід телят </w:t>
      </w:r>
      <w:r>
        <w:rPr>
          <w:spacing w:val="-6"/>
          <w:sz w:val="28"/>
          <w:lang w:val="uk-UA"/>
        </w:rPr>
        <w:t>склав 69 голів (за січень–вересень 2015 р. – 73 голови), поросят – 431 голова (390 голів)</w:t>
      </w:r>
      <w:r>
        <w:rPr>
          <w:sz w:val="28"/>
          <w:lang w:val="uk-UA"/>
        </w:rPr>
        <w:t>. Кількість народжених ягнят збільшилась у 2 рази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таном на 1 жовтня 2016 р. у сільськогосподарських підприємствах було в наявності кормів усіх видів 45,8 тис.ц кормових одиниць, що </w:t>
        <w:br/>
        <w:t xml:space="preserve">на 33,9% </w:t>
      </w:r>
      <w:r>
        <w:rPr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13,8 ц корм.од (на 26,6% мен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</w:t>
      </w:r>
      <w:r>
        <w:rPr>
          <w:sz w:val="28"/>
          <w:lang w:val="uk-UA"/>
        </w:rPr>
        <w:t xml:space="preserve">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,7 тис.т, зернових та зернобобових культур – 41,6 тис.т, насіння соняшнику – 14,1 тис.т, бобів сої – 1,5 тис.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0015,7 грн за т, молока – 4296,8 грн за т, зернових та зернобобових культур – 3718,2 грн за т, насіння соняшнику – 8910,6 грн за т, бобів сої – 8570,5 грн за 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вересень 2016 р. склали 71,3 тис.т, виконано 11253,0 тис.ткм вантажної роботи, що відповідно становили 87,5% та 93,4% від обсягів січня–вересня 2015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706,4 тис. пасажирів, що більше на 1,1% від обсягів січня–вересня минулого року. Пасажирообіг – </w:t>
      </w:r>
      <w:r>
        <w:rPr>
          <w:sz w:val="28"/>
          <w:szCs w:val="28"/>
          <w:lang w:val="uk-UA"/>
        </w:rPr>
        <w:t xml:space="preserve">27559,6 тис.пас.км, або 99,6% та 97,7% </w:t>
      </w:r>
      <w:r>
        <w:rPr>
          <w:rFonts w:cs="Times New Roman CYR" w:ascii="Times New Roman CYR" w:hAnsi="Times New Roman CYR"/>
          <w:sz w:val="28"/>
          <w:lang w:val="uk-UA"/>
        </w:rPr>
        <w:t>від обсягів січня–вересня 2015 р. Середня дальність перевезення 1 пасажира становила 39 км. Питома вага перевезених пасажирів у загальному обсязі по області – 0,9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0,4%, і на 1 вересня 2016 р. становила 230,6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вересня 2016 р. у </w:t>
      </w:r>
      <w:r>
        <w:rPr>
          <w:i/>
          <w:szCs w:val="28"/>
        </w:rPr>
        <w:t>Валківському районі</w:t>
      </w:r>
      <w:r>
        <w:rPr>
          <w:szCs w:val="28"/>
        </w:rPr>
        <w:t>, за оцінкою, проживало 31870 осіб. Упродовж січня–серпня 2016 р. чисельність населення зменшилася на 1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202 живонароджених</w:t>
      </w:r>
      <w:r>
        <w:rPr/>
        <w:t>, 383 померлих, у тому числі 4 дитини у віці до 1 року. Природне скорочення населення у січні–серпні 2016 р. складало 181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74/11</w:t>
      </w:r>
      <w:r>
        <w:rPr>
          <w:sz w:val="24"/>
          <w:szCs w:val="24"/>
          <w:lang w:val="en-US"/>
        </w:rPr>
        <w:t>99</w:t>
      </w:r>
      <w:r>
        <w:rPr>
          <w:sz w:val="24"/>
          <w:szCs w:val="24"/>
          <w:lang w:val="uk-UA"/>
        </w:rPr>
        <w:t>-6   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.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>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125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верс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0:00Z</dcterms:created>
  <dc:creator>A.Braznik</dc:creator>
  <dc:description/>
  <cp:keywords/>
  <dc:language>en-US</dc:language>
  <cp:lastModifiedBy>O.Yurkina</cp:lastModifiedBy>
  <dcterms:modified xsi:type="dcterms:W3CDTF">2016-11-02T08:48:00Z</dcterms:modified>
  <cp:revision>215</cp:revision>
  <dc:subject/>
  <dc:title> </dc:title>
</cp:coreProperties>
</file>