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ликобурлуц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еликобурлу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9,0 тис.га, що складає 87,3% площ, посіяних під урожай 2016 р., та 82,6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151,1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2,7% мен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19,4 тис.ц, що на 89% більше ніж у минулому році до відповідної дати, </w:t>
      </w:r>
      <w:r>
        <w:rPr>
          <w:sz w:val="28"/>
          <w:szCs w:val="28"/>
          <w:lang w:val="uk-UA"/>
        </w:rPr>
        <w:t>ячміню ярого 201,9 тис.ц (на 36,8% більше), пшениці озимої зібрано 820,0 тис.ц (на 9,2% більше), пшениці ярої 11,2 тис.ц (на 0,5% менше), гречки 20,5 тис.ц (на 26,6% менше), кукурудзи на зерно отримано 65,2 тис.ц, що на 81,8% мен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16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43% менше ніж у минулому році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5 тис.ц, молока – 111 тис.ц. Порівняно з відповідним періодом попереднього року виробництво м’яса зменшилось на 11,5%, молока – збільшилось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4,2% і склало 4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5422 голови великої рогатої худоби (з них 1760 голів корів). Порівняно до 1 жовтня 2015 р. загальна чисельність великої рогатої худоби зросла на 6% (корів – зменшилась на 4,1%). Поголів’я овець збільшилось на 13,9%, свиней – зменшилось на 6,3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0,3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0,3 тис.т, </w:t>
      </w:r>
      <w:r>
        <w:rPr>
          <w:sz w:val="28"/>
          <w:lang w:val="uk-UA"/>
        </w:rPr>
        <w:t>зернових та зернобобових культур – 89,5 тис.т, насіння соняшнику – 24,8 тис.т, сої – 0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990,8 грн за т, молока – 4943,3 грн за т, зернових та зернобобових культур – 3500,7 грн за т, насіння соняшнику – 8870,3 грн за т, бобів сої – 8561,1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вересень 2016 р. склали 22,8 тис.т, виконано </w:t>
        <w:br/>
        <w:t xml:space="preserve">3351,3 тис.ткм вантажної роботи, що на 7,0% та 31,8% відповідно більше рів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вересня 2016 р. у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проживало 22502 особи. Упродовж січня–серпня 2016 р. чисельність населення зменшилася на 2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151 живонароджений,</w:t>
      </w:r>
      <w:r>
        <w:rPr/>
        <w:t xml:space="preserve"> </w:t>
        <w:br/>
        <w:t>300 померлих, з них дітей у віці до 1 року зареєстровано не було. Природне скорочення населення у січні–серпні 2016 р. складало 149 осіб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Yurkina</cp:lastModifiedBy>
  <dcterms:modified xsi:type="dcterms:W3CDTF">2016-11-02T08:50:00Z</dcterms:modified>
  <cp:revision>355</cp:revision>
  <dc:subject/>
  <dc:title> </dc:title>
</cp:coreProperties>
</file>