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ачепилівського району </w:t>
      </w:r>
      <w:r>
        <w:rPr>
          <w:b/>
          <w:sz w:val="28"/>
          <w:szCs w:val="28"/>
          <w:lang w:val="ru-RU"/>
        </w:rPr>
        <w:t>за січень– верес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ачепил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1,6 тис.га, що складає 64,4% площ, посіяних під урожай 2016 р., та 72,5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444,8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2,3% менше, ніж у попередньому ро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61,2 тис.ц, що на 75,6% більше ніж у минулому році, </w:t>
      </w:r>
      <w:r>
        <w:rPr>
          <w:sz w:val="28"/>
          <w:szCs w:val="28"/>
          <w:lang w:val="uk-UA"/>
        </w:rPr>
        <w:t xml:space="preserve">ячміню ярого 56,0 тис.ц (на 52,7% більше), кукурудзи на зерно 41,1 тис.ц </w:t>
        <w:br/>
        <w:t xml:space="preserve">(на 5,9% менше), пшениці озимої 262,3 тис.ц (на 49,2% менше), гречки на 60,4% менше показників минулого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202,7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17,1% мен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7,1 тис.ц, що на 42,4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росло на 0,9 % і склало 6,5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жовтня 2016 р. у сільськогосподарських підприємствах налічувалось 2937 голів свиней, що порівняно до 1 жовтня 2015 р. менше на 38,9%. Чисельність великої рогатої худоби зросла на 6,1%, стада корів – зменшилась на 30,2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25,2 тис.т, насіння соняшнику – 5,2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зернових та зернобобових культур складали 3581,8 грн за т, насіння соняшнику – 8620,8 грн за т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вересень 2016 р. склали 22,1 тис.т, виконано </w:t>
        <w:br/>
        <w:t>3306,1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вереснем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5 р., відповідно збільшилися на 15,7% та 35,1%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93,3 тис. пасажирів, виконано 2241,5 тис.пас.км пасажирської роботи, що відповідно становили 77,5% та 85,3% від обсягів січня–вересня 2015 р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uk-UA"/>
        </w:rPr>
        <w:t xml:space="preserve">Демографічна ситуація. </w:t>
      </w:r>
      <w:r>
        <w:rPr>
          <w:rFonts w:cs="Times NR Cyr MT;Times New Roman" w:ascii="Times NR Cyr MT;Times New Roman" w:hAnsi="Times NR Cyr MT;Times New Roman"/>
          <w:spacing w:val="-8"/>
          <w:sz w:val="28"/>
          <w:lang w:val="uk-UA"/>
        </w:rPr>
        <w:t xml:space="preserve">На 1 вересня 2016 р. у </w:t>
      </w:r>
      <w:r>
        <w:rPr>
          <w:rFonts w:cs="Times NR Cyr MT;Times New Roman" w:ascii="Times NR Cyr MT;Times New Roman" w:hAnsi="Times NR Cyr MT;Times New Roman"/>
          <w:i/>
          <w:spacing w:val="-8"/>
          <w:sz w:val="28"/>
          <w:lang w:val="uk-UA"/>
        </w:rPr>
        <w:t>Зачепилівському районі,</w:t>
      </w:r>
      <w:r>
        <w:rPr>
          <w:rFonts w:cs="Times NR Cyr MT;Times New Roman" w:ascii="Times NR Cyr MT;Times New Roman" w:hAnsi="Times NR Cyr MT;Times New Roman"/>
          <w:spacing w:val="-8"/>
          <w:sz w:val="28"/>
          <w:lang w:val="uk-UA"/>
        </w:rPr>
        <w:t xml:space="preserve"> за оцінкою, проживало 15268 осіб. Упродовж січня–серпня 2016 р. чисельність населення зменшилася на 4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 xml:space="preserve">У січні–серпні 2016 р. в районі було зареєстровано 84 живонароджених, </w:t>
      </w:r>
      <w:r>
        <w:rPr>
          <w:spacing w:val="-8"/>
          <w:lang w:val="ru-RU"/>
        </w:rPr>
        <w:br/>
      </w:r>
      <w:r>
        <w:rPr>
          <w:spacing w:val="-8"/>
        </w:rPr>
        <w:t xml:space="preserve">185 померлих, у тому </w:t>
      </w:r>
      <w:r>
        <w:rPr/>
        <w:t>числі 2 дитини у віці до 1 року. Природне скорочення населення у січні–серпні 2016 р. складало 101 особу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10:00Z</dcterms:created>
  <dc:creator>A.Braznik</dc:creator>
  <dc:description/>
  <cp:keywords/>
  <dc:language>en-US</dc:language>
  <cp:lastModifiedBy>O.Yurkina</cp:lastModifiedBy>
  <dcterms:modified xsi:type="dcterms:W3CDTF">2016-11-02T09:00:00Z</dcterms:modified>
  <cp:revision>140</cp:revision>
  <dc:subject/>
  <dc:title> </dc:title>
</cp:coreProperties>
</file>