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</w:t>
      </w:r>
      <w:r>
        <w:rPr>
          <w:b/>
          <w:sz w:val="28"/>
          <w:szCs w:val="28"/>
          <w:lang w:val="ru-RU"/>
        </w:rPr>
        <w:t xml:space="preserve"> за січень– верес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серпні </w:t>
      </w:r>
      <w:r>
        <w:rPr>
          <w:spacing w:val="-4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6,0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758,6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8875 га, що складає 64,0% площ, посіяних під урожай 2016 р., та 72,7% до зібраної площі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84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1,1% мен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39,0 тис.ц, що у 2 рази більше ніж у минулому році, </w:t>
      </w:r>
      <w:r>
        <w:rPr>
          <w:sz w:val="28"/>
          <w:szCs w:val="28"/>
          <w:lang w:val="uk-UA"/>
        </w:rPr>
        <w:t xml:space="preserve">вісу зібрано у 2 рази більше </w:t>
      </w:r>
      <w:r>
        <w:rPr>
          <w:rFonts w:cs="Times New Roman CYR" w:ascii="Times New Roman CYR" w:hAnsi="Times New Roman CYR"/>
          <w:sz w:val="28"/>
          <w:lang w:val="uk-UA"/>
        </w:rPr>
        <w:t>ніж у попередньому році</w:t>
      </w:r>
      <w:r>
        <w:rPr>
          <w:sz w:val="28"/>
          <w:szCs w:val="28"/>
          <w:lang w:val="uk-UA"/>
        </w:rPr>
        <w:t xml:space="preserve">, ячміню ярого 100,5 тис.ц (на 18,9% більше), кукурудзи на зерно отримано 42,9 тис.ц, що на 9,9% менше, ніж у попередньому році, гречки на 36,1% менше, пшениці озимої зібрано </w:t>
        <w:br/>
        <w:t xml:space="preserve">283,7 тис.ц, що на 47,7% менше, проса 3,3 тис.ц (на 59,9% мен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31,2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42,3% менше ніж у минулому році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9,5 тис.ц, молока – 117,5тис.ц. Порівняно з відповідним періодом попереднього року м’яса було вироблено більше на 21,7%, молока – менше на 9,5%. </w:t>
      </w:r>
      <w:r>
        <w:rPr>
          <w:sz w:val="28"/>
          <w:szCs w:val="28"/>
          <w:lang w:val="uk-UA"/>
        </w:rPr>
        <w:t>Вирощування худоби в цій категорії господарств зменшилось на 8% і склало 8,6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10,1% і склали 505 г, свиней збільшились </w:t>
        <w:br/>
        <w:t xml:space="preserve">на 1,8% (455 г)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6808 голів великої рогатої худоби (з них 2585 голів корів). Порівняно до 1 жовтня 2015 р. чисельність великої рогатої худоби скоротилась на 5,2% (з них корів – на 11,7%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</w:t>
      </w:r>
      <w:r>
        <w:rPr>
          <w:sz w:val="28"/>
          <w:szCs w:val="28"/>
          <w:lang w:val="uk-UA" w:eastAsia="uk-UA"/>
        </w:rPr>
        <w:t>,0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1</w:t>
      </w:r>
      <w:r>
        <w:rPr>
          <w:sz w:val="28"/>
          <w:szCs w:val="28"/>
          <w:lang w:val="uk-UA" w:eastAsia="uk-UA"/>
        </w:rPr>
        <w:t>,0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42,3 тис.т, насіння соняшнику – 17,0 тис.т, бобів сої – 0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842,3 грн за т, молока – 4945,9 грн </w:t>
        <w:br/>
        <w:t>за т, зернових та зернобобових культур – 3627,2 грн за т, насіння соняшнику – 9404,5 грн за т, бобів сої – 8870,4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26,4 тис.т, що становили 98,5%. Виконано 3731,1 тис.ткм вантажної роботи, що більше рівня минулого року на 24,6%.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3,5 тис. пасажирів, що більше рівня минулого року на 9,8%. Виконано 1103,5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8,2% від обсягів січня–верес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rFonts w:cs="Times NR Cyr MT;Times New Roman" w:ascii="Times NR Cyr MT;Times New Roman" w:hAnsi="Times NR Cyr MT;Times New Roman"/>
          <w:sz w:val="28"/>
          <w:lang w:val="uk-UA"/>
        </w:rPr>
        <w:t xml:space="preserve">На 1 вересня 2016 р. у </w:t>
      </w:r>
      <w:r>
        <w:rPr>
          <w:rFonts w:cs="Times NR Cyr MT;Times New Roman" w:ascii="Times NR Cyr MT;Times New Roman" w:hAnsi="Times NR Cyr MT;Times New Roman"/>
          <w:i/>
          <w:sz w:val="28"/>
          <w:lang w:val="uk-UA"/>
        </w:rPr>
        <w:t>Кегичівському районі</w:t>
      </w:r>
      <w:r>
        <w:rPr>
          <w:rFonts w:cs="Times NR Cyr MT;Times New Roman" w:ascii="Times NR Cyr MT;Times New Roman" w:hAnsi="Times NR Cyr MT;Times New Roman"/>
          <w:sz w:val="28"/>
          <w:lang w:val="uk-UA"/>
        </w:rPr>
        <w:t>, за оцінкою, проживало 21046 осіб. Упродовж січня–серпня 2016 р. чисельність населення збільшилася на 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 січні–серпні 2016 р. в районі було зареєстровано 137 живонароджених, 251 померлий, у тому числі 1 дитина у віці до 1 року. Природне скорочення населення у січні–серпні 2016 р. складало 114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O.Yurkina</cp:lastModifiedBy>
  <dcterms:modified xsi:type="dcterms:W3CDTF">2016-11-02T09:22:00Z</dcterms:modified>
  <cp:revision>389</cp:revision>
  <dc:subject/>
  <dc:title> </dc:title>
</cp:coreProperties>
</file>