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расноград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 У січні–серп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40,6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5362,2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град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412 га, що складає 51,6% площ, посіяних під урожай 2016 р., та 70,9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95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5,2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пшениці ярої 19,6 тис.ц, що у 2 рази більше, показників попереднього року, сої зібрано 44,9 тис.ц (на 63,2% більше), зернобобових культур 6,5 тис.ц, </w:t>
      </w:r>
      <w:r>
        <w:rPr>
          <w:sz w:val="28"/>
          <w:szCs w:val="28"/>
          <w:lang w:val="uk-UA"/>
        </w:rPr>
        <w:t xml:space="preserve">ячміню ярого 74 тис.ц (на 15,6% менше), гречки 2,7 тис.ц (на 19,7% менше), </w:t>
      </w:r>
      <w:r>
        <w:rPr>
          <w:spacing w:val="-4"/>
          <w:sz w:val="28"/>
          <w:szCs w:val="28"/>
          <w:lang w:val="uk-UA"/>
        </w:rPr>
        <w:t xml:space="preserve">проса </w:t>
        <w:br/>
        <w:t xml:space="preserve">3,9 тис.ц (на 26,8% менше), </w:t>
      </w:r>
      <w:r>
        <w:rPr>
          <w:sz w:val="28"/>
          <w:szCs w:val="28"/>
          <w:lang w:val="uk-UA"/>
        </w:rPr>
        <w:t xml:space="preserve">пшениці озимої зібрано 294,4 тис.ц (на 50,6% менше), </w:t>
      </w:r>
      <w:r>
        <w:rPr>
          <w:spacing w:val="-4"/>
          <w:sz w:val="28"/>
          <w:szCs w:val="28"/>
          <w:lang w:val="uk-UA"/>
        </w:rPr>
        <w:t>кукурудзи на зерно зібрано 78,8 тис.ц (на 58,7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38,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5,1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Тваринництво.</w:t>
      </w:r>
      <w:r>
        <w:rPr>
          <w:spacing w:val="-4"/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худоби в живій вазі) 9,6 тис.ц, молока – 246,8 тис.ц. Порівняно з відповідним періодом попереднього року м’яса було вироблено менше на 4,7%, молока – на 1,2%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 зменшилось на 13,8% і склало 12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жовтня 2016 р. у сільськогосподарських підприємствах налічувалось 10400 голів великої рогатої худоби (з них 4465 голів корів), </w:t>
        <w:br/>
        <w:t>2136 голів свиней. Порівняно до 1 жовтня 2015 р. чисельність великої рогатої худоби скоротилась на 6,5% (корів зросла на 4%). Поголів’я свиней скоротилось на 25,6%; стадо овець зросло на 25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2,1 тис.т, зернових та зернобобових культур – 49,1 тис.т, насіння соняшнику – 9,9 тис.т, бобів сої – 2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785,8 грн за т, молока – 5383,4 грн за т, зернових та зернобобових культур – 3386,6 грн за т, насіння соняшнику – 9063,2 грн за т, бобів сої – 8472,0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45,7 тис.т, або 94,6% від обсягів січня–вересня 2015 р. Виконано 11972,2 тис.ткм вантажної роботи, що на 38,7% більше обсягів минулого року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вереснем 2015 р. становили 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>,5% та 74,2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верес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555 осіб. Упродовж січня–серпня 2016 р. чисельність населення зменшилася на 14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254 живонароджених</w:t>
      </w:r>
      <w:r>
        <w:rPr>
          <w:b w:val="false"/>
          <w:u w:val="none"/>
        </w:rPr>
        <w:t>, 516 померлих, у тому числі 4 дитини у віці до 1 року. Природне скорочення населення у січні–серпні 2016 р. складало 262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Yurkina</cp:lastModifiedBy>
  <dcterms:modified xsi:type="dcterms:W3CDTF">2016-11-02T09:25:00Z</dcterms:modified>
  <cp:revision>131</cp:revision>
  <dc:subject/>
  <dc:title> </dc:title>
</cp:coreProperties>
</file>