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 xml:space="preserve">Промисловість </w:t>
      </w:r>
      <w:r>
        <w:rPr>
          <w:spacing w:val="-20"/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pacing w:val="-20"/>
          <w:sz w:val="28"/>
          <w:szCs w:val="28"/>
          <w:lang w:val="uk-UA"/>
        </w:rPr>
        <w:t>Дворічанського району</w:t>
      </w:r>
      <w:r>
        <w:rPr>
          <w:spacing w:val="-20"/>
          <w:sz w:val="28"/>
          <w:szCs w:val="28"/>
          <w:lang w:val="uk-UA"/>
        </w:rPr>
        <w:t xml:space="preserve"> реалізовано про</w:t>
      </w:r>
      <w:r>
        <w:rPr>
          <w:spacing w:val="-4"/>
          <w:sz w:val="28"/>
          <w:szCs w:val="28"/>
          <w:lang w:val="uk-UA"/>
        </w:rPr>
        <w:t xml:space="preserve">мислової продукції на 30,8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1725,0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,1 тис.га, що складає 86,4% площ, посіяних під урожай 2016 р., та 83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090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, що на 9,0% більше, ніж у попередньому році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було намолочено у 5 разів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цей показник є </w:t>
      </w:r>
      <w:r>
        <w:rPr>
          <w:spacing w:val="-20"/>
          <w:sz w:val="28"/>
          <w:szCs w:val="28"/>
          <w:lang w:val="uk-UA"/>
        </w:rPr>
        <w:t xml:space="preserve">найвищим по області, вівсу на 88% більше, пшениці озимої 737,2 тис.ц (на 28,7% більше), гречки на 20,6% більше, ячміню ярого 106,7 тис.ц (на 13,7% більше). 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20"/>
          <w:sz w:val="28"/>
          <w:szCs w:val="28"/>
          <w:lang w:val="uk-UA"/>
        </w:rPr>
        <w:t>проса на 41,1% менше, кукурудзи на зерно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>, її отримано 168,6 тис.ц (на 42,7%), ріпаку (озимого та ярого) на 73,4% мен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51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буткованій вазі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lang w:val="uk-UA"/>
        </w:rPr>
        <w:t xml:space="preserve">, що на </w:t>
      </w:r>
      <w:r>
        <w:rPr>
          <w:rFonts w:cs="Times New Roman CYR" w:ascii="Times New Roman CYR" w:hAnsi="Times New Roman CYR"/>
          <w:sz w:val="28"/>
          <w:lang w:val="uk-UA"/>
        </w:rPr>
        <w:t>27,2% більше</w:t>
      </w:r>
      <w:r>
        <w:rPr>
          <w:spacing w:val="-4"/>
          <w:sz w:val="28"/>
          <w:szCs w:val="28"/>
          <w:lang w:val="uk-UA"/>
        </w:rPr>
        <w:t xml:space="preserve">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5,2 тис.ц, молока – 167,5 тис.ц. Порівняно з відповідним періодом попереднього року м’яса було вироблено більше на 18%, молока – на 6,1%. Вирощування худоби в цій категорії господарств зменшилось на 2,1% і склало 5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стопада 2016 р. у сільськогосподарських підприємствах налічувалось 5554 голови великої рогатої худоби (з них 2154 голови корів). Порівняно до 1 листопада 2015 р. чисельність великої рогатої худоби зменшилась на 0,4%, стадо корів на 0,3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у 1,5 раза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5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</w:t>
      </w:r>
      <w:r>
        <w:rPr>
          <w:spacing w:val="-20"/>
          <w:sz w:val="28"/>
          <w:szCs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усіх видів – 16,0 тис.т, </w:t>
      </w:r>
      <w:r>
        <w:rPr>
          <w:sz w:val="28"/>
          <w:lang w:val="uk-UA"/>
        </w:rPr>
        <w:t xml:space="preserve">зернових та зернобобових </w:t>
      </w:r>
      <w:r>
        <w:rPr>
          <w:spacing w:val="-20"/>
          <w:kern w:val="2"/>
          <w:sz w:val="28"/>
          <w:lang w:val="uk-UA"/>
        </w:rPr>
        <w:t xml:space="preserve">культур – 64,5 тис.т, насіння </w:t>
      </w:r>
      <w:r>
        <w:rPr>
          <w:sz w:val="28"/>
          <w:lang w:val="uk-UA"/>
        </w:rPr>
        <w:t>соняшнику – 15,4 тис.т</w:t>
      </w:r>
      <w:r>
        <w:rPr>
          <w:spacing w:val="-20"/>
          <w:kern w:val="2"/>
          <w:sz w:val="28"/>
          <w:lang w:val="uk-UA"/>
        </w:rPr>
        <w:t xml:space="preserve">, </w:t>
      </w:r>
      <w:r>
        <w:rPr>
          <w:sz w:val="28"/>
          <w:lang w:val="uk-UA"/>
        </w:rPr>
        <w:t>бобів сої – 1,1 тис.т, ріпаку й кользи – 2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3158,7 грн за т, молока – 5497,9 грн за т, зернових та зернобобових культур – 3212,3 грн за т, насіння соняшнику – 8690,8 грн за т, бобів сої – 7914,3 грн за т, ріпаку й кользи – 8592,8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жовтень 2016 р. склали 14,5 тис.т, виконано </w:t>
        <w:br/>
        <w:t xml:space="preserve">2396,5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 xml:space="preserve">що відповідно більше на 3,6% та 60,1% від обсягів січня–жовтня 2015 р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397,5тис. пасажирів, або 95,0% від обсягів січня–жовтня 2015 р. Пасажирооборот становив 10471,7 тис.пас.км, що більше на 15,5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жовтня 2015 р.</w:t>
      </w:r>
      <w:r>
        <w:rPr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851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b/>
          <w:caps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5347,4 тис.грн. Із загальної суми реалізованих послуг 5,9% або 316,2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700 осіб. Упродовж січня–вересня 2016 р. чисельність населення зменшилася на 24 особи.</w:t>
      </w:r>
    </w:p>
    <w:p>
      <w:pPr>
        <w:pStyle w:val="Heading"/>
        <w:ind w:firstLine="709"/>
        <w:jc w:val="both"/>
        <w:rPr>
          <w:b w:val="false"/>
          <w:b w:val="false"/>
          <w:u w:val="none"/>
          <w:lang w:val="en-US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115 живонароджених</w:t>
      </w:r>
      <w:r>
        <w:rPr>
          <w:b w:val="false"/>
          <w:u w:val="none"/>
        </w:rPr>
        <w:t xml:space="preserve">, 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>243 померлих, з них дітей у віці до 1 року зареєстровано не було. Природне скорочення населення у січні–вересні 2016 р. складало 128 осіб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Yurkina</cp:lastModifiedBy>
  <dcterms:modified xsi:type="dcterms:W3CDTF">2016-12-01T11:55:00Z</dcterms:modified>
  <cp:revision>167</cp:revision>
  <dc:subject/>
  <dc:title> </dc:title>
</cp:coreProperties>
</file>