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228,9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4563,7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eastAsia="FZLanTingHeiS-UL-GB" w:cs="Times New Roman CYR" w:ascii="Times New Roman CYR" w:hAnsi="Times New Roman CYR"/>
          <w:i/>
          <w:iCs/>
          <w:sz w:val="28"/>
          <w:lang w:val="uk-UA" w:eastAsia="zh-CN"/>
        </w:rPr>
        <w:t>Ізюм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3,5 тис.га, що складає 83,6% площ, посіяних під урожай 2016 р., та 82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062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2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зернобобових культур склав майже у 5 разів більше,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при збільшенні урожайності на 5,9 ц з 1 га, </w:t>
      </w:r>
      <w:r>
        <w:rPr>
          <w:sz w:val="28"/>
          <w:szCs w:val="28"/>
          <w:lang w:val="uk-UA"/>
        </w:rPr>
        <w:t>гречки на 89,9% більше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шениці озимої </w:t>
      </w:r>
      <w:r>
        <w:rPr>
          <w:spacing w:val="-4"/>
          <w:sz w:val="28"/>
          <w:szCs w:val="28"/>
          <w:lang w:val="uk-UA"/>
        </w:rPr>
        <w:t xml:space="preserve">919,6 тис.ц, що на 15,6% більше, ніж на відповідну дату минулого </w:t>
      </w:r>
      <w:r>
        <w:rPr>
          <w:spacing w:val="-20"/>
          <w:sz w:val="28"/>
          <w:szCs w:val="28"/>
          <w:lang w:val="uk-UA"/>
        </w:rPr>
        <w:t xml:space="preserve">року. 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20"/>
          <w:sz w:val="28"/>
          <w:szCs w:val="28"/>
          <w:lang w:val="uk-UA"/>
        </w:rPr>
        <w:t>ячміню ярого, його намолочено 19,9 тис.ц (на 0,6%), пшени</w:t>
      </w:r>
      <w:r>
        <w:rPr>
          <w:rFonts w:eastAsia="FZLanTingHeiS-UL-GB"/>
          <w:spacing w:val="-20"/>
          <w:sz w:val="28"/>
          <w:szCs w:val="28"/>
          <w:lang w:val="uk-UA" w:eastAsia="zh-CN"/>
        </w:rPr>
        <w:t xml:space="preserve">ці ярої на 46,2% менше, </w:t>
      </w:r>
      <w:r>
        <w:rPr>
          <w:spacing w:val="-20"/>
          <w:sz w:val="28"/>
          <w:szCs w:val="28"/>
          <w:lang w:val="uk-UA"/>
        </w:rPr>
        <w:t>проса на 68,9%, кукурудзи на зерно 74,4 тис.ц (на 72,7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648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17,9% більше ніж у минулому році, при урожайності 30,6 ц з 1 га (на 1,9 ц з 1 га менше)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</w:t>
      </w:r>
      <w:r>
        <w:rPr>
          <w:b/>
          <w:spacing w:val="-20"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на 44,3% більше порівняно з відповідним періодом попереднього року. Обсяги вирощування худоби в цій категорії господарств склали 7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сяг одержаного молока збільшився на 8,2%. Порівняно до 1 листопада 2015 р. чисельність великої рогатої худоби зменшилась на 3,3% (корів – залишилась на рівні минулого року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58,1 тис.т, насіння соняшнику – 19,4 тис.т.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2997,5 грн за т, насіння соняшнику – 6343,9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У січні–вересні 2016р. у міських поселеннях </w:t>
      </w:r>
      <w:r>
        <w:rPr>
          <w:i/>
          <w:sz w:val="28"/>
          <w:szCs w:val="28"/>
          <w:lang w:val="uk-UA"/>
        </w:rPr>
        <w:t>м.Ізюм</w:t>
      </w:r>
      <w:r>
        <w:rPr>
          <w:sz w:val="28"/>
          <w:szCs w:val="28"/>
          <w:lang w:val="uk-UA"/>
        </w:rPr>
        <w:t xml:space="preserve"> прийнято в експлуатацію 1396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66,1% до січня–верес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</w:rPr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Ізю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7 місце, а за темпами – 2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вересня 2016р. у сільській місцевості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прийнято в експлуатацію 64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що становить 122,4% до січня–вересня 2015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Ізюмський район</w:t>
      </w:r>
      <w:r>
        <w:rPr>
          <w:bCs/>
          <w:sz w:val="28"/>
          <w:szCs w:val="28"/>
          <w:lang w:val="uk-UA"/>
        </w:rPr>
        <w:t xml:space="preserve"> посідає 18 місце, а за темпами – 11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>січень–жовтень 2016 р. склали 294,9 тис.т, обсяги вантажної роботи склали 127144,5 тис.ткм, що відповідно більше на 83,5% та у 5,2 раза від рівня січня–жовтня 2015 р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3,0 тис.т, виконано 4260,2 тис.ткм вантажної роботи, що на 2,2% та 35,3% відповідно більше обсягів </w:t>
        <w:br/>
        <w:t xml:space="preserve">січня–жовт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  <w:br/>
        <w:t>3061,9 тис. пасажирів, виконано 22896,9 тис.пас.км пасажирської роботи, що відповідно становили 68,4% та 67,5% від обсягів січня–жовтня минулого року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50449,5 тис.грн. Із загальної суми реалізованих послуг 5,8% або 8776,6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Ізюмі</w:t>
      </w:r>
      <w:r>
        <w:rPr>
          <w:sz w:val="28"/>
          <w:szCs w:val="28"/>
          <w:lang w:val="uk-UA"/>
        </w:rPr>
        <w:t xml:space="preserve"> становив 61,6 тис.дол. США, що на 6,9% менше обсягів інвестицій на початок 2016 року, та на одну особу населення складає 1,2 д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Швеції, Кіпру, США та Вірмен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йбільші обсяги по прямих інвестиціях в місті були на підприємствах</w:t>
      </w:r>
      <w:r>
        <w:rPr>
          <w:sz w:val="28"/>
          <w:szCs w:val="28"/>
        </w:rPr>
        <w:t xml:space="preserve"> таких видів економічної діяльності як: оптова та роздрібна торгівля; ремонт автотранспортних засобів і мотоциклів; інформація та телекомунікації, операції з нерухомим майном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жовтня 2016 р. становила 6188,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На 1 жовтня 2016 р. у </w:t>
      </w:r>
      <w:r>
        <w:rPr>
          <w:i/>
          <w:szCs w:val="28"/>
        </w:rPr>
        <w:t>місті Ізюм</w:t>
      </w:r>
      <w:r>
        <w:rPr>
          <w:szCs w:val="28"/>
        </w:rPr>
        <w:t xml:space="preserve">, за оцінкою, проживало 49366 осіб. Упродовж січня–вересня 2016 р. чисельність населення зменшилася </w:t>
        <w:br/>
        <w:t>на 36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місті було зареєстровано 377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723 померлих, у тому числі 4 дитини у віці до 1 року. Природне скорочення населення у січні–вересні 2016 р. складало 346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в </w:t>
      </w:r>
      <w:r>
        <w:rPr>
          <w:i/>
          <w:szCs w:val="28"/>
        </w:rPr>
        <w:t>Ізюмському районі</w:t>
      </w:r>
      <w:r>
        <w:rPr>
          <w:szCs w:val="28"/>
        </w:rPr>
        <w:t xml:space="preserve">, за оцінкою, проживало </w:t>
      </w:r>
      <w:r>
        <w:rPr>
          <w:szCs w:val="28"/>
          <w:lang w:val="ru-RU"/>
        </w:rPr>
        <w:br/>
      </w:r>
      <w:r>
        <w:rPr>
          <w:szCs w:val="28"/>
        </w:rPr>
        <w:t>17179 осіб. Упродовж січня–вересня 2016 р. чисельність населення зменшилася на 160 осіб.</w:t>
      </w:r>
    </w:p>
    <w:p>
      <w:pPr>
        <w:pStyle w:val="Heading"/>
        <w:spacing w:lineRule="auto" w:line="240"/>
        <w:ind w:left="0" w:right="0" w:firstLine="709"/>
        <w:jc w:val="both"/>
        <w:rPr>
          <w:lang w:val="ru-RU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130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307 померлих, з них дітей у віці до 1 року зареєстровано не було. Природне скорочення населення у січні–вересні 2016 р. складало 177 осіб.</w:t>
      </w:r>
    </w:p>
    <w:p>
      <w:pPr>
        <w:pStyle w:val="Heading"/>
        <w:spacing w:lineRule="auto" w:line="24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3:00Z</dcterms:created>
  <dc:creator>A.Braznik</dc:creator>
  <dc:description/>
  <cp:keywords/>
  <dc:language>en-US</dc:language>
  <cp:lastModifiedBy>O.Yurkina</cp:lastModifiedBy>
  <dcterms:modified xsi:type="dcterms:W3CDTF">2016-12-01T11:59:00Z</dcterms:modified>
  <cp:revision>176</cp:revision>
  <dc:subject/>
  <dc:title> </dc:title>
</cp:coreProperties>
</file>